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277167615"/>
            <w:bookmarkStart w:id="1" w:name="__Fieldmark__0_427716761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稳定性好的</w:t>
            </w:r>
            <w:r>
              <w:rPr>
                <w:rFonts w:cs="宋体;SimSun" w:ascii="宋体;SimSun" w:hAnsi="宋体;SimSun"/>
                <w:u w:val="single"/>
              </w:rPr>
              <w:t>DCDC</w:t>
            </w:r>
            <w:r>
              <w:rPr>
                <w:rFonts w:ascii="宋体;SimSun" w:hAnsi="宋体;SimSun" w:cs="宋体;SimSun"/>
                <w:u w:val="single"/>
              </w:rPr>
              <w:t>电源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量体裁衣电源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3231108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3231108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1-03-23T03:09:00Z</dcterms:modified>
  <cp:revision>27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23-11-05-4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