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稳定性好的</w:t>
      </w:r>
      <w:r>
        <w:rPr>
          <w:sz w:val="24"/>
        </w:rPr>
        <w:t>DCDC</w:t>
      </w:r>
      <w:r>
        <w:rPr>
          <w:sz w:val="24"/>
        </w:rPr>
        <w:t>电源装置，包括电源柜、高频变压器、整流滤波器、输入波电路板和输出波电路板，所述电源柜内部的一侧安装有高频变压器，且高频变压器一侧的电源柜内部安装有整流滤波器，所述电源柜一侧的内壁上安装有中央处理器，且中央处理器一侧的电源柜内壁上安装有空气开关模块，所述电源柜内部的一端安装有降压单元，且降压单元的一侧电源柜内部安装有</w:t>
      </w:r>
      <w:r>
        <w:rPr>
          <w:sz w:val="24"/>
        </w:rPr>
        <w:t>DC/DC</w:t>
      </w:r>
      <w:r>
        <w:rPr>
          <w:sz w:val="24"/>
        </w:rPr>
        <w:t>电源变换模块，所述电源柜内部的一端安装有稳压器。本实用新型不仅便于工作人员的安装以及后期维护的便捷性，提升电源装置的工作稳定性，还避免电源柜内部的电器零部件处于高温环境中，延长装置的使用寿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0:00Z</dcterms:created>
  <dc:creator>wcy</dc:creator>
  <dc:description/>
  <cp:keywords/>
  <dc:language>en-US</dc:language>
  <cp:lastModifiedBy>Administrator</cp:lastModifiedBy>
  <dcterms:modified xsi:type="dcterms:W3CDTF">2021-03-22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7-13-30</vt:lpwstr>
  </property>
  <property fmtid="{D5CDD505-2E9C-101B-9397-08002B2CF9AE}" pid="3" name="isSipo">
    <vt:lpwstr>true</vt:lpwstr>
  </property>
</Properties>
</file>