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稳定性好的</w:t>
            </w:r>
            <w:r>
              <w:rPr>
                <w:rFonts w:cs="宋体;SimSun" w:ascii="宋体;SimSun" w:hAnsi="宋体;SimSun"/>
                <w:szCs w:val="21"/>
              </w:rPr>
              <w:t>DCDC</w:t>
            </w:r>
            <w:r>
              <w:rPr>
                <w:rFonts w:ascii="宋体;SimSun" w:hAnsi="宋体;SimSun" w:cs="宋体;SimSun"/>
                <w:szCs w:val="21"/>
              </w:rPr>
              <w:t>电源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朝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09819723"/>
            <w:bookmarkStart w:id="3" w:name="__Fieldmark__8_10098197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09819723"/>
            <w:bookmarkStart w:id="9" w:name="__Fieldmark__10_10098197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09819723"/>
            <w:bookmarkStart w:id="15" w:name="__Fieldmark__12_10098197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6061657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量体裁衣电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73480952X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09819723"/>
            <w:bookmarkStart w:id="26" w:name="__Fieldmark__19_10098197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华</w:t>
            </w:r>
            <w:r>
              <w:rPr>
                <w:rFonts w:ascii="宋体;SimSun" w:hAnsi="宋体;SimSun" w:cs="宋体;SimSun"/>
                <w:szCs w:val="21"/>
              </w:rPr>
              <w:t>北路</w:t>
            </w:r>
            <w:r>
              <w:rPr>
                <w:rFonts w:cs="宋体;SimSun" w:ascii="宋体;SimSun" w:hAnsi="宋体;SimSun"/>
                <w:szCs w:val="21"/>
              </w:rPr>
              <w:t>15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09819723"/>
            <w:bookmarkStart w:id="40" w:name="__Fieldmark__32_10098197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09819723"/>
            <w:bookmarkStart w:id="52" w:name="__Fieldmark__44_10098197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09819723"/>
            <w:bookmarkStart w:id="64" w:name="__Fieldmark__60_10098197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09819723"/>
            <w:bookmarkStart w:id="75" w:name="__Fieldmark__74_10098197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09819723"/>
            <w:bookmarkStart w:id="77" w:name="__Fieldmark__75_10098197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09819723"/>
            <w:bookmarkStart w:id="79" w:name="__Fieldmark__76_10098197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09819723"/>
            <w:bookmarkStart w:id="106" w:name="__Fieldmark__101_10098197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3:1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1-05-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