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回流式污泥生化处理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黄鑫</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77869630"/>
            <w:bookmarkStart w:id="3" w:name="__Fieldmark__8_7786963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逸</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77869630"/>
            <w:bookmarkStart w:id="9" w:name="__Fieldmark__10_7786963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77869630"/>
            <w:bookmarkStart w:id="15" w:name="__Fieldmark__12_7786963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8211987040513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宝冶环境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MA63FQNY8L</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77869630"/>
            <w:bookmarkStart w:id="26" w:name="__Fieldmark__19_7786963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市场监督管理局</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77869630"/>
            <w:bookmarkStart w:id="40" w:name="__Fieldmark__32_7786963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77869630"/>
            <w:bookmarkStart w:id="52" w:name="__Fieldmark__44_7786963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77869630"/>
            <w:bookmarkStart w:id="64" w:name="__Fieldmark__60_7786963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77869630"/>
            <w:bookmarkStart w:id="75" w:name="__Fieldmark__74_7786963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77869630"/>
            <w:bookmarkStart w:id="77" w:name="__Fieldmark__75_7786963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77869630"/>
            <w:bookmarkStart w:id="79" w:name="__Fieldmark__76_7786963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77869630"/>
            <w:bookmarkStart w:id="106" w:name="__Fieldmark__101_7786963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3-23T03:00: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23-10-54-3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