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93575838"/>
            <w:bookmarkStart w:id="1" w:name="__Fieldmark__0_34935758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回流式污泥生化处理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宝冶环境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05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059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2:5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0-5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