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实用新型公开了</w:t>
      </w:r>
      <w:r>
        <w:rPr>
          <w:rFonts w:ascii="宋体;SimSun" w:hAnsi="宋体;SimSun" w:cs="宋体;SimSun"/>
          <w:sz w:val="28"/>
          <w:szCs w:val="28"/>
        </w:rPr>
        <w:t>一种回流式污泥生化处理装置</w:t>
      </w:r>
      <w:r>
        <w:rPr>
          <w:rFonts w:ascii="宋体;SimSun" w:hAnsi="宋体;SimSun" w:cs="宋体;SimSun"/>
          <w:sz w:val="28"/>
          <w:szCs w:val="28"/>
        </w:rPr>
        <w:t>，包括储水箱、第二电机、机体和处理箱，所述机体的底部通过螺钉固定安装有支脚，所述机体的顶部通过螺钉固定安装有处理箱，且处理箱的底部设置有滤板，所述处理箱的顶部设置有出口，所述出口一侧的顶部通过螺钉固定安装有第一电机，所述第一电机的底部通过连轴器连接有第二齿轮，本实用新型通过启动第一电机，第一电机就会带动第二齿轮转动，第二齿轮就会带动第一齿轮转动，第一齿轮就会带动第一旋转轴进行转动，第一旋转轴就会带动螺旋片进行转动，螺旋片就会使污泥提升进行挤压，当挤压到一定程度后，污泥从出口中排出，实现了对污泥处理方便的目的。</w:t>
      </w:r>
    </w:p>
    <w:p>
      <w:pPr>
        <w:pStyle w:val="Normal"/>
        <w:tabs>
          <w:tab w:val="clear" w:pos="420"/>
          <w:tab w:val="left" w:pos="1635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9:31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1-03-22T09:31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22-17-27-1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