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14505261"/>
            <w:bookmarkStart w:id="1" w:name="__Fieldmark__0_13145052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污水污泥的磁选除杂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宝冶环境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3092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0926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1:29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09-22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