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污水污泥的磁选除杂装置，包括箱体、固定密封机构、卡合转动机构，其特征在于：所述箱体的顶部连接设置有顶盖，且顶盖的一端活动连接有合页，并且顶盖的另一端连接设置有固定密封机构，所述顶盖顶部的中间位置安装设置有电机，且电机的底部以及顶盖底部的中间位置连接设置有卡合转动机构。本实用新型通过在活动板可通过活动轴与箱体外部一侧活动连接的作用实现可在箱体外部的一侧进行以活动板底端为基础的转动，转动的同时可使固定块脱离固定槽的固定控制，则实现顶盖的开启工作，且活动板转动的同时会对第一弹簧进行拉伸，则当顶盖需要进行关闭时，可利用第一弹簧的回弹力使活动板以及固定块回弹复位至固定槽进行即可。</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29:00Z</dcterms:created>
  <dc:creator>wcy</dc:creator>
  <dc:description/>
  <cp:keywords/>
  <dc:language>en-US</dc:language>
  <cp:lastModifiedBy>Administrator</cp:lastModifiedBy>
  <dcterms:modified xsi:type="dcterms:W3CDTF">2021-03-23T0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3-09-22-23</vt:lpwstr>
  </property>
  <property fmtid="{D5CDD505-2E9C-101B-9397-08002B2CF9AE}" pid="3" name="isSipo">
    <vt:lpwstr>true</vt:lpwstr>
  </property>
</Properties>
</file>