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污水污泥的磁选除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17274031"/>
            <w:bookmarkStart w:id="3" w:name="__Fieldmark__8_13172740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逸</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17274031"/>
            <w:bookmarkStart w:id="9" w:name="__Fieldmark__10_13172740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17274031"/>
            <w:bookmarkStart w:id="15" w:name="__Fieldmark__12_13172740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11987040513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宝冶环境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3FQNY8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17274031"/>
            <w:bookmarkStart w:id="26" w:name="__Fieldmark__19_13172740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市场监督管理局</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17274031"/>
            <w:bookmarkStart w:id="40" w:name="__Fieldmark__32_13172740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17274031"/>
            <w:bookmarkStart w:id="52" w:name="__Fieldmark__44_13172740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17274031"/>
            <w:bookmarkStart w:id="64" w:name="__Fieldmark__60_13172740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17274031"/>
            <w:bookmarkStart w:id="75" w:name="__Fieldmark__74_13172740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17274031"/>
            <w:bookmarkStart w:id="77" w:name="__Fieldmark__75_13172740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17274031"/>
            <w:bookmarkStart w:id="79" w:name="__Fieldmark__76_13172740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17274031"/>
            <w:bookmarkStart w:id="106" w:name="__Fieldmark__101_13172740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1:2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09-22-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