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88882983"/>
            <w:bookmarkStart w:id="1" w:name="__Fieldmark__0_28888829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城市污水的无轴螺旋输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宝冶环境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10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10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3:04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0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