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城市污水的无轴螺旋输送装置，包括基座、输送箱、控制面板、联动齿轮和辅助齿轮，所述基座的顶端的中心位置处固定有输送箱，且输送箱外壁上安装有防护箱，并且防护箱的底端与基座固定连接，所述防护箱的内部设有螺旋叶，且螺旋叶一侧的输送箱外壁上安装有铰接座，并且基座远离铰接座的一端安装有支撑座，所述支撑座的内部设有伺服电机，且伺服电机的输出端通过联轴器安装有第一转轴，并且第一转轴一侧的支撑座顶端安装有传动箱，所述传动箱一侧的输送箱内部设有传动杆。本实用新型不仅实现了无轴螺旋输送装置对城市污水高效的输送，加快了输送装置的工作速度，而且延长了无轴螺旋输送装置的使用寿命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3:04:00Z</dcterms:created>
  <dc:creator>wcy</dc:creator>
  <dc:description/>
  <cp:keywords/>
  <dc:language>en-US</dc:language>
  <cp:lastModifiedBy>Administrator</cp:lastModifiedBy>
  <dcterms:modified xsi:type="dcterms:W3CDTF">2021-03-23T03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3-11-01-07</vt:lpwstr>
  </property>
  <property fmtid="{D5CDD505-2E9C-101B-9397-08002B2CF9AE}" pid="3" name="isSipo">
    <vt:lpwstr>true</vt:lpwstr>
  </property>
</Properties>
</file>