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城市污水的无轴螺旋输送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黄鑫</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219091398"/>
            <w:bookmarkStart w:id="3" w:name="__Fieldmark__8_221909139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219091398"/>
            <w:bookmarkStart w:id="9" w:name="__Fieldmark__10_221909139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219091398"/>
            <w:bookmarkStart w:id="15" w:name="__Fieldmark__12_221909139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82119870405131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宝冶环境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MA63FQNY8L</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219091398"/>
            <w:bookmarkStart w:id="26" w:name="__Fieldmark__19_221909139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市场监督管理局</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219091398"/>
            <w:bookmarkStart w:id="40" w:name="__Fieldmark__32_221909139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219091398"/>
            <w:bookmarkStart w:id="52" w:name="__Fieldmark__44_221909139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219091398"/>
            <w:bookmarkStart w:id="64" w:name="__Fieldmark__60_221909139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219091398"/>
            <w:bookmarkStart w:id="75" w:name="__Fieldmark__74_221909139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219091398"/>
            <w:bookmarkStart w:id="77" w:name="__Fieldmark__75_221909139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219091398"/>
            <w:bookmarkStart w:id="79" w:name="__Fieldmark__76_221909139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219091398"/>
            <w:bookmarkStart w:id="106" w:name="__Fieldmark__101_221909139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3-23T03:04: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23-11-01-0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