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作物培育种植地的抗旱检测装置，其特征在于：包括划割的多组试验培育地，在每组试验培育地中均间隔种植有多个作物幼苗，在每组所述试验培育地中还均设置有土壤湿度传感器，用以探测培育地的土壤湿度；每组所述试验培育地均由供水机构进行水份提供，且每组试验培育地均保持不同的含水量；多组试验培育地并行排列，且含水量由一方向另一方呈梯度逐渐减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作物培育种植地的抗旱检测装置，其特征在于：并行排列的多组试验培育地的含水量均以田间最大持水量为基准、由一方向另一方逐渐减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作物培育种植地的抗旱检测装置，其特征在于：所述试验培育地上填充有栽培基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作物培育种植地的抗旱检测装置，其特征在于：所述供水机构依次穿过每组试验培育地，为试验培育地提供水份；且多组试验培育地中，含水量大的试验培育地临近供水机构的供水起始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作物培育种植地的抗旱检测装置，其特征在于：所述供水机构包括依次穿过每组试验培育地的供水管，在所述供水管上、位于试验培育地的部位处设置有喷头；所述喷头通过连接管道与供水管进行连接，且在连接管道上设置有阀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用于作物培育种植地的抗旱检测装置，其特征在于：所述喷头下插于试验培育地的土壤内，且喷头的喷嘴由无纺布进行包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用于作物培育种植地的抗旱检测装置，其特征在于：种植在所述试验培育地的作物幼苗为并排分布的偶数个，所述供水管也为偶数个，且每个作物幼苗的一侧均分布有所述供水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8:00Z</dcterms:created>
  <dc:creator>wcy</dc:creator>
  <dc:description/>
  <cp:keywords/>
  <dc:language>en-US</dc:language>
  <cp:lastModifiedBy>Administrator</cp:lastModifiedBy>
  <dcterms:modified xsi:type="dcterms:W3CDTF">2021-03-23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33-14</vt:lpwstr>
  </property>
  <property fmtid="{D5CDD505-2E9C-101B-9397-08002B2CF9AE}" pid="3" name="isSipo">
    <vt:lpwstr>true</vt:lpwstr>
  </property>
</Properties>
</file>