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槽式太阳能发电器用自清洁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方晓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667263045"/>
            <w:bookmarkStart w:id="3" w:name="__Fieldmark__8_366726304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667263045"/>
            <w:bookmarkStart w:id="7" w:name="__Fieldmark__10_366726304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667263045"/>
            <w:bookmarkStart w:id="10" w:name="__Fieldmark__12_366726304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82119850213287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衢州职业技术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800471</w:t>
            </w:r>
            <w:r>
              <w:rPr/>
              <w:t>8636466</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667263045"/>
            <w:bookmarkStart w:id="20" w:name="__Fieldmark__19_366726304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柯城区白云街道江源路</w:t>
            </w:r>
            <w:r>
              <w:rPr/>
              <w:t>1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24004</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667263045"/>
            <w:bookmarkStart w:id="35" w:name="__Fieldmark__32_366726304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667263045"/>
            <w:bookmarkStart w:id="48" w:name="__Fieldmark__45_366726304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667263045"/>
            <w:bookmarkStart w:id="62" w:name="__Fieldmark__61_366726304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667263045"/>
            <w:bookmarkStart w:id="76" w:name="__Fieldmark__77_366726304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667263045"/>
            <w:bookmarkStart w:id="78" w:name="__Fieldmark__78_366726304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667263045"/>
            <w:bookmarkStart w:id="82" w:name="__Fieldmark__84_366726304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667263045"/>
            <w:bookmarkStart w:id="84" w:name="__Fieldmark__85_366726304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667263045"/>
            <w:bookmarkStart w:id="93" w:name="__Fieldmark__86_366726304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667263045"/>
            <w:bookmarkStart w:id="95" w:name="__Fieldmark__87_366726304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667263045"/>
            <w:bookmarkStart w:id="97" w:name="__Fieldmark__88_366726304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667263045"/>
            <w:bookmarkStart w:id="125" w:name="__Fieldmark__113_366726304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667263045"/>
            <w:bookmarkStart w:id="127" w:name="__Fieldmark__114_366726304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rPr>
              <w:instrText xml:space="preserve"> FORMTEXT </w:instrText>
            </w:r>
            <w:bookmarkStart w:id="135" w:name="文字1_Copy_1"/>
            <w:r>
              <w:rPr>
                <w:kern w:val="0"/>
              </w:rPr>
            </w:r>
            <w:r>
              <w:rPr>
                <w:kern w:val="0"/>
              </w:rPr>
              <w:fldChar w:fldCharType="separate"/>
            </w:r>
            <w:r>
              <w:rPr>
                <w:kern w:val="0"/>
              </w:rPr>
              <w:t>9</w:t>
            </w:r>
            <w:r>
              <w:rPr>
                <w:kern w:val="0"/>
              </w:rPr>
            </w:r>
            <w:r>
              <w:rPr>
                <w:kern w:val="0"/>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3-23T09:34: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7-12-3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