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槽式太阳能发电器用自清洁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790790107"/>
            <w:bookmarkStart w:id="4" w:name="__Fieldmark__4_279079010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790790107"/>
            <w:bookmarkStart w:id="6" w:name="__Fieldmark__5_279079010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790790107"/>
            <w:bookmarkStart w:id="8" w:name="__Fieldmark__6_279079010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790790107"/>
            <w:bookmarkStart w:id="10" w:name="__Fieldmark__7_279079010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790790107"/>
            <w:bookmarkStart w:id="14" w:name="__Fieldmark__8_279079010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790790107"/>
            <w:bookmarkStart w:id="16" w:name="__Fieldmark__9_279079010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790790107"/>
            <w:bookmarkStart w:id="18" w:name="__Fieldmark__10_279079010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790790107"/>
            <w:bookmarkStart w:id="20" w:name="__Fieldmark__11_279079010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3-23T09:34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7-1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