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11910074"/>
            <w:bookmarkStart w:id="1" w:name="__Fieldmark__0_91191007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槽式太阳能发电器用自清洁系统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衢州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23890" cy="8192770"/>
            <wp:effectExtent l="0" t="0" r="0" b="0"/>
            <wp:docPr id="1" name="210323173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3173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3T09:34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7-12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