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85625985"/>
            <w:bookmarkStart w:id="1" w:name="__Fieldmark__0_1856259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装配式人行过街通道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6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616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8:16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0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