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装配式桥梁预制构件工业化生产线</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杨宇聪</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1812615337"/>
            <w:bookmarkStart w:id="3" w:name="__Fieldmark__8_181261533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邱祥健</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1812615337"/>
            <w:bookmarkStart w:id="9" w:name="__Fieldmark__10_181261533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李鑫</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1812615337"/>
            <w:bookmarkStart w:id="15" w:name="__Fieldmark__12_181261533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112119710</w:t>
            </w:r>
            <w:r>
              <w:rPr>
                <w:rFonts w:eastAsia="黑体;SimHei" w:cs="宋体;SimSun" w:ascii="黑体;SimHei" w:hAnsi="黑体;SimHei"/>
                <w:szCs w:val="21"/>
              </w:rPr>
              <w:t>5060895</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城投城建科技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14MA61XJEY8C</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1812615337"/>
            <w:bookmarkStart w:id="26" w:name="__Fieldmark__19_181261533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新都区新都工业东区龙虎大道</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5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1812615337"/>
            <w:bookmarkStart w:id="40" w:name="__Fieldmark__32_181261533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1812615337"/>
            <w:bookmarkStart w:id="52" w:name="__Fieldmark__44_181261533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1812615337"/>
            <w:bookmarkStart w:id="64" w:name="__Fieldmark__60_181261533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韩晓银</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21408.1</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1812615337"/>
            <w:bookmarkStart w:id="75" w:name="__Fieldmark__74_181261533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1812615337"/>
            <w:bookmarkStart w:id="77" w:name="__Fieldmark__75_181261533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1812615337"/>
            <w:bookmarkStart w:id="79" w:name="__Fieldmark__76_181261533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1812615337"/>
            <w:bookmarkStart w:id="106" w:name="__Fieldmark__101_181261533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6</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谭琪</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1812615337"/>
            <w:bookmarkStart w:id="135" w:name="__Fieldmark__138_181261533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陈禹</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1812615337"/>
            <w:bookmarkStart w:id="138" w:name="__Fieldmark__140_181261533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唐伟</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1812615337"/>
            <w:bookmarkStart w:id="141" w:name="__Fieldmark__142_181261533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于淼</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1812615337"/>
            <w:bookmarkStart w:id="144" w:name="__Fieldmark__144_181261533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8</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7_姓名"/>
                  <w:enabled/>
                  <w:calcOnExit w:val="0"/>
                  <w:statusText w:type="text" w:val="发明人_其他发明人7_姓名"/>
                  <w:textInput>
                    <w:maxLength w:val="64"/>
                  </w:textInput>
                </w:ffData>
              </w:fldChar>
            </w:r>
            <w:r>
              <w:rPr>
                <w:szCs w:val="21"/>
                <w:rFonts w:cs="宋体;SimSun" w:ascii="宋体;SimSun" w:hAnsi="宋体;SimSun"/>
                <w:lang w:val="en-US" w:eastAsia="en-US"/>
              </w:rPr>
              <w:instrText xml:space="preserve"> FORMTEXT </w:instrText>
            </w:r>
            <w:bookmarkStart w:id="145" w:name="发明人_其他发明人7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韩尚游</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5"/>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7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6" w:name="__Fieldmark__146_1812615337"/>
            <w:bookmarkStart w:id="147" w:name="__Fieldmark__146_1812615337"/>
            <w:bookmarkEnd w:id="147"/>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9</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8_姓名"/>
                  <w:enabled/>
                  <w:calcOnExit w:val="0"/>
                  <w:statusText w:type="text" w:val="发明人_其他发明人8_姓名"/>
                  <w:textInput>
                    <w:maxLength w:val="64"/>
                  </w:textInput>
                </w:ffData>
              </w:fldChar>
            </w:r>
            <w:r>
              <w:rPr>
                <w:szCs w:val="21"/>
                <w:rFonts w:cs="宋体;SimSun" w:ascii="宋体;SimSun" w:hAnsi="宋体;SimSun"/>
                <w:lang w:val="en-US" w:eastAsia="en-US"/>
              </w:rPr>
              <w:instrText xml:space="preserve"> FORMTEXT </w:instrText>
            </w:r>
            <w:bookmarkStart w:id="148" w:name="发明人_其他发明人8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许光文</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8"/>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8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9" w:name="__Fieldmark__148_1812615337"/>
            <w:bookmarkStart w:id="150" w:name="__Fieldmark__148_1812615337"/>
            <w:bookmarkEnd w:id="150"/>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10</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9_姓名"/>
                  <w:enabled/>
                  <w:calcOnExit w:val="0"/>
                  <w:statusText w:type="text" w:val="发明人_其他发明人9_姓名"/>
                  <w:textInput>
                    <w:maxLength w:val="64"/>
                  </w:textInput>
                </w:ffData>
              </w:fldChar>
            </w:r>
            <w:r>
              <w:rPr>
                <w:szCs w:val="21"/>
                <w:rFonts w:cs="宋体;SimSun" w:ascii="宋体;SimSun" w:hAnsi="宋体;SimSun"/>
                <w:lang w:val="en-US" w:eastAsia="en-US"/>
              </w:rPr>
              <w:instrText xml:space="preserve"> FORMTEXT </w:instrText>
            </w:r>
            <w:bookmarkStart w:id="151" w:name="发明人_其他发明人9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税流洲</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51"/>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9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52" w:name="__Fieldmark__150_1812615337"/>
            <w:bookmarkStart w:id="153" w:name="__Fieldmark__150_1812615337"/>
            <w:bookmarkEnd w:id="15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54" w:name="FMREInfo_Mark"/>
      <w:r>
        <w:rPr/>
        <w:t>【发明人英文信息】</w:t>
      </w:r>
      <w:bookmarkEnd w:id="154"/>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5" w:name="发明人英文信息4"/>
            <w:bookmarkEnd w:id="155"/>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6" w:name="发明人英文信息5"/>
            <w:bookmarkEnd w:id="156"/>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7" w:name="发明人英文信息6"/>
            <w:bookmarkEnd w:id="157"/>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8" w:name="发明人英文信息7"/>
            <w:bookmarkEnd w:id="158"/>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59" w:name="发明人英文信息8"/>
            <w:bookmarkEnd w:id="159"/>
            <w:r>
              <w:rPr>
                <w:rFonts w:ascii="宋体;SimSun" w:hAnsi="宋体;SimSun" w:cs="宋体;SimSun"/>
                <w:szCs w:val="21"/>
              </w:rPr>
              <w:t>发明人</w:t>
            </w:r>
            <w:r>
              <w:rPr>
                <w:rFonts w:cs="宋体;SimSun" w:ascii="宋体;SimSun" w:hAnsi="宋体;SimSun"/>
                <w:szCs w:val="21"/>
              </w:rPr>
              <w:t>8</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5"/>
                  <w:enabled/>
                  <w:calcOnExit w:val="0"/>
                  <w:statusText w:type="text" w:val="发明人_其他发明人7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0" w:name="发明人英文信息9"/>
            <w:bookmarkEnd w:id="160"/>
            <w:r>
              <w:rPr>
                <w:rFonts w:ascii="宋体;SimSun" w:hAnsi="宋体;SimSun" w:cs="宋体;SimSun"/>
                <w:szCs w:val="21"/>
              </w:rPr>
              <w:t>发明人</w:t>
            </w:r>
            <w:r>
              <w:rPr>
                <w:rFonts w:cs="宋体;SimSun" w:ascii="宋体;SimSun" w:hAnsi="宋体;SimSun"/>
                <w:szCs w:val="21"/>
              </w:rPr>
              <w:t>9</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6"/>
                  <w:enabled/>
                  <w:calcOnExit w:val="0"/>
                  <w:statusText w:type="text" w:val="发明人_其他发明人8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61" w:name="发明人英文信息10"/>
            <w:bookmarkEnd w:id="161"/>
            <w:r>
              <w:rPr>
                <w:rFonts w:ascii="宋体;SimSun" w:hAnsi="宋体;SimSun" w:cs="宋体;SimSun"/>
                <w:szCs w:val="21"/>
              </w:rPr>
              <w:t>发明人</w:t>
            </w:r>
            <w:r>
              <w:rPr>
                <w:rFonts w:cs="宋体;SimSun" w:ascii="宋体;SimSun" w:hAnsi="宋体;SimSun"/>
                <w:szCs w:val="21"/>
              </w:rPr>
              <w:t>10</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7"/>
                  <w:enabled/>
                  <w:calcOnExit w:val="0"/>
                  <w:statusText w:type="text" w:val="发明人_其他发明人9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Administrator</cp:lastModifiedBy>
  <cp:lastPrinted>2009-04-17T13:54:00Z</cp:lastPrinted>
  <dcterms:modified xsi:type="dcterms:W3CDTF">2021-03-23T08:28: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19-17</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