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pPr>
      <w:r>
        <w:rPr>
          <w:sz w:val="24"/>
        </w:rPr>
        <w:t>本实用新型公开了一种装配式桥梁预制构件工业化生产线，包括支撑架、侧模板、行走车和浇筑线主体，所述浇筑线主体的两侧皆固定有龙门吊轨道，浇筑线主体内部的一侧固定有工作轨道，且浇筑线主体内部的另一侧固定有回程轨道。本实用新型通过安装有螺纹限位柱、锁紧螺母、第一拉杆和第二拉杆，使得装置使用时，一方面通过在预制构件上方和下方的支撑架上分别安装有第一拉杆和第二拉杆，提高混凝土浇筑过程中，两个侧模板相对位置的稳定性，从而降低了浇筑过程中，两个侧模板发生移位的风险，提升了装置的浇筑效果，另一方面使用者可以利用螺纹限位柱和锁紧螺母的限位固定作用，将第一拉杆和第二拉杆在装置上进行拆卸或组装。</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28:00Z</dcterms:created>
  <dc:creator>wcy</dc:creator>
  <dc:description/>
  <cp:keywords/>
  <dc:language>en-US</dc:language>
  <cp:lastModifiedBy>Administrator</cp:lastModifiedBy>
  <dcterms:modified xsi:type="dcterms:W3CDTF">2021-03-23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6-19-17</vt:lpwstr>
  </property>
  <property fmtid="{D5CDD505-2E9C-101B-9397-08002B2CF9AE}" pid="3" name="isSipo">
    <vt:lpwstr>true</vt:lpwstr>
  </property>
</Properties>
</file>