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197678661"/>
            <w:bookmarkStart w:id="1" w:name="__Fieldmark__0_1197678661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装配式桥梁预制构件工业化生产线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城投城建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3231627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32316272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21-03-23T08:28:00Z</dcterms:modified>
  <cp:revision>30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19-1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