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制备氧化物陶瓷的冷压烧结方法，其特征在于，包括以下步骤：制备氧化物纳米粉体，所述氧化物为钛酸钡和锆钛酸钡，制备方法为水热法；将氧化物纳米粉体进行表面同质包覆，所述表面同质包覆的方法为沉淀法；将包覆后的氧化物纳米粉体加入介质进行研磨；将研磨后的混合物放进模具中，对模具施加</w:t>
      </w:r>
      <w:r>
        <w:rPr>
          <w:sz w:val="24"/>
        </w:rPr>
        <w:t>300MPa-550MPa</w:t>
      </w:r>
      <w:r>
        <w:rPr>
          <w:sz w:val="24"/>
        </w:rPr>
        <w:t>的压力，并在</w:t>
      </w:r>
      <w:r>
        <w:rPr>
          <w:sz w:val="24"/>
        </w:rPr>
        <w:t>100-3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烧结形成固相陶瓷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制备氧化物陶瓷的冷压烧结方法，其特征在于，所述介质包括水、乙酸或氨水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制备氧化物陶瓷的冷压烧结方法，其特征在于，所述烧结过程的温度为</w:t>
      </w:r>
      <w:r>
        <w:rPr>
          <w:sz w:val="24"/>
        </w:rPr>
        <w:t>180~2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为</w:t>
      </w:r>
      <w:r>
        <w:rPr>
          <w:sz w:val="24"/>
        </w:rPr>
        <w:t>30min~3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制备氧化物陶瓷的冷压烧结方法，其特征在于，所述固相陶瓷的相对密度为</w:t>
      </w:r>
      <w:r>
        <w:rPr>
          <w:sz w:val="24"/>
        </w:rPr>
        <w:t>92~99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23:00Z</dcterms:created>
  <dc:creator>wcy</dc:creator>
  <dc:description/>
  <cp:keywords/>
  <dc:language>en-US</dc:language>
  <cp:lastModifiedBy>Administrator</cp:lastModifiedBy>
  <dcterms:modified xsi:type="dcterms:W3CDTF">2021-03-24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0-21-50</vt:lpwstr>
  </property>
  <property fmtid="{D5CDD505-2E9C-101B-9397-08002B2CF9AE}" pid="3" name="isSipo">
    <vt:lpwstr>true</vt:lpwstr>
  </property>
</Properties>
</file>