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747802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多功能发酵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巴中市绿色农业创新发展研究院，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518549903"/>
            <w:bookmarkStart w:id="5" w:name="__Fieldmark__6_251854990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518549903"/>
            <w:bookmarkStart w:id="8" w:name="__Fieldmark__8_251854990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320005002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出料口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出料口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3-24T02:3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4-10-37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