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53265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断路器绝缘筒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电器集团中电开关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41500092"/>
            <w:bookmarkStart w:id="5" w:name="__Fieldmark__6_334150009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41500092"/>
            <w:bookmarkStart w:id="8" w:name="__Fieldmark__8_334150009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19015838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24T02:1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4-10-10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