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17558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小型化</w:t>
            </w:r>
            <w:r>
              <w:rPr>
                <w:rFonts w:cs="宋体;SimSun" w:ascii="宋体;SimSun" w:hAnsi="宋体;SimSun"/>
              </w:rPr>
              <w:t>12kV</w:t>
            </w:r>
            <w:r>
              <w:rPr>
                <w:rFonts w:ascii="宋体;SimSun" w:hAnsi="宋体;SimSun" w:cs="宋体;SimSun"/>
              </w:rPr>
              <w:t>高压电流互感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电器集团中电开关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22490690"/>
            <w:bookmarkStart w:id="5" w:name="__Fieldmark__6_312249069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22490690"/>
            <w:bookmarkStart w:id="8" w:name="__Fieldmark__8_312249069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319015838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次绕组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次绕组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次绕组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次绕组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3-24T02:33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4-10-31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