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烧伤科治疗用腿部烧伤部位避空装置，包括底座框，所述底座框内腔底部的左侧固定安装有第一滑槽板，所述第一滑槽板的内部滑动安装有滑板，所述滑板的上部固定连接有第一支撑板，所述第一支撑板的顶部贯穿底座框并延伸至底座框的顶部，本实用新型涉及医疗器械技术领域。该烧伤科治疗用腿部烧伤部位避空装置，通过大腿架和脚踝架的设置，使得患者腿部能够很好的放置在避空装置上，使得患者腿部不会与外物接触，通过在第二支撑板的底部安装电动伸缩杆，当伤员长时间保持一个姿势而感到腿部不适时，可通过控制按钮使电动伸缩杆带动脚踝架短距离升降，改变腿部姿势，从而方便了伤者的使用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2:54:00Z</dcterms:created>
  <dc:creator>wcy</dc:creator>
  <dc:description/>
  <cp:keywords/>
  <dc:language>en-US</dc:language>
  <cp:lastModifiedBy>Administrator</cp:lastModifiedBy>
  <dcterms:modified xsi:type="dcterms:W3CDTF">2021-03-24T0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4-10-46-31</vt:lpwstr>
  </property>
  <property fmtid="{D5CDD505-2E9C-101B-9397-08002B2CF9AE}" pid="3" name="isSipo">
    <vt:lpwstr>true</vt:lpwstr>
  </property>
</Properties>
</file>