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5936858"/>
            <w:bookmarkStart w:id="1" w:name="__Fieldmark__0_35059368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烧伤科治疗用腿部烧伤部位避空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4110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41108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4T03:0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1-08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