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烧伤科治疗用腿部烧伤部位避空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杜茂婷</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950270"/>
            <w:bookmarkStart w:id="3" w:name="__Fieldmark__8_1995027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950270"/>
            <w:bookmarkStart w:id="9" w:name="__Fieldmark__10_1995027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950270"/>
            <w:bookmarkStart w:id="15" w:name="__Fieldmark__12_1995027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311987</w:t>
            </w:r>
            <w:r>
              <w:rPr>
                <w:rFonts w:eastAsia="黑体;SimHei" w:cs="宋体;SimSun" w:ascii="黑体;SimHei" w:hAnsi="黑体;SimHei"/>
                <w:szCs w:val="21"/>
              </w:rPr>
              <w:t>111327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学附属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510100450717818Y</w:t>
            </w:r>
            <w:r>
              <w:rPr>
                <w:rFonts w:cs="宋体;SimSun" w:ascii="宋体;SimSun" w:hAnsi="宋体;SimSun"/>
                <w:szCs w:val="21"/>
              </w:rPr>
            </w:r>
            <w:r>
              <w:rPr>
                <w:szCs w:val="21"/>
                <w:rFonts w:cs="宋体;SimSun" w:ascii="宋体;SimSun" w:hAnsi="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950270"/>
            <w:bookmarkStart w:id="26" w:name="__Fieldmark__19_1995027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二环路北二段</w:t>
            </w:r>
            <w:r>
              <w:rPr>
                <w:rFonts w:cs="宋体;SimSun" w:ascii="宋体;SimSun" w:hAnsi="宋体;SimSun"/>
                <w:szCs w:val="21"/>
              </w:rPr>
              <w:t>8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950270"/>
            <w:bookmarkStart w:id="40" w:name="__Fieldmark__32_1995027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950270"/>
            <w:bookmarkStart w:id="52" w:name="__Fieldmark__44_1995027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950270"/>
            <w:bookmarkStart w:id="64" w:name="__Fieldmark__60_1995027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950270"/>
            <w:bookmarkStart w:id="75" w:name="__Fieldmark__74_1995027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950270"/>
            <w:bookmarkStart w:id="77" w:name="__Fieldmark__75_1995027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950270"/>
            <w:bookmarkStart w:id="79" w:name="__Fieldmark__76_1995027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950270"/>
            <w:bookmarkStart w:id="106" w:name="__Fieldmark__101_1995027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24T03:10: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4-11-08-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