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热轧钢筋生产用冷却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美龄</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43018398"/>
            <w:bookmarkStart w:id="3" w:name="__Fieldmark__8_34430183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43018398"/>
            <w:bookmarkStart w:id="9" w:name="__Fieldmark__10_34430183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43018398"/>
            <w:bookmarkStart w:id="15" w:name="__Fieldmark__12_34430183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950902336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申鸿锐科技发展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TGUT9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43018398"/>
            <w:bookmarkStart w:id="26" w:name="__Fieldmark__19_34430183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府新区华阳街道天府大道</w:t>
            </w:r>
            <w:r>
              <w:rPr>
                <w:rFonts w:ascii="宋体;SimSun" w:hAnsi="宋体;SimSun" w:cs="宋体;SimSun"/>
                <w:szCs w:val="21"/>
              </w:rPr>
              <w:t>南段</w:t>
            </w:r>
            <w:r>
              <w:rPr>
                <w:rFonts w:cs="宋体;SimSun" w:ascii="宋体;SimSun" w:hAnsi="宋体;SimSun"/>
                <w:szCs w:val="21"/>
              </w:rPr>
              <w:t>8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43018398"/>
            <w:bookmarkStart w:id="40" w:name="__Fieldmark__32_34430183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43018398"/>
            <w:bookmarkStart w:id="52" w:name="__Fieldmark__44_34430183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43018398"/>
            <w:bookmarkStart w:id="64" w:name="__Fieldmark__60_34430183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43018398"/>
            <w:bookmarkStart w:id="75" w:name="__Fieldmark__74_34430183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43018398"/>
            <w:bookmarkStart w:id="77" w:name="__Fieldmark__75_34430183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43018398"/>
            <w:bookmarkStart w:id="79" w:name="__Fieldmark__76_34430183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43018398"/>
            <w:bookmarkStart w:id="106" w:name="__Fieldmark__101_34430183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30T02:59: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30-10-56-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