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热轧钢筋生产用冷却装置，包括冷却台、过滤板、水箱和喷头，所述冷却台内部的底端设置有过滤板，且过滤板的底端固定连接有过滤腔，所述冷却台的顶端固定连接有储存箱，且储存箱的一侧固定连接有第一导管，所述储存箱的底端设置有输水口，且输水口的一侧固定连接有第二导管，所述冷却台底端的一侧设置有传输带，且传输带的顶端固定连接有挡板。本实用新型通过在通过第一电机启动，可以带动第一固定块中活动连接的第一旋转轴进行旋转，同时第一旋转轴的外部活动连接有滑动块，通过滑动块的上下运动，可以使与滑动块连接的喷头在喷洒中进行上下运动，提高了喷头对钢材的喷洒面积，增加了水的利用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14:00Z</dcterms:created>
  <dc:creator>wcy</dc:creator>
  <dc:description/>
  <cp:keywords/>
  <dc:language>en-US</dc:language>
  <cp:lastModifiedBy>Administrator</cp:lastModifiedBy>
  <dcterms:modified xsi:type="dcterms:W3CDTF">2021-03-30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30-09-51-03</vt:lpwstr>
  </property>
  <property fmtid="{D5CDD505-2E9C-101B-9397-08002B2CF9AE}" pid="3" name="isSipo">
    <vt:lpwstr>true</vt:lpwstr>
  </property>
</Properties>
</file>