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47440499"/>
            <w:bookmarkStart w:id="1" w:name="__Fieldmark__0_28474404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热轧钢筋生产用冷却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申鸿锐科技发展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3010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301013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30T02:1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30-09-51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