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00038572"/>
            <w:bookmarkStart w:id="1" w:name="__Fieldmark__0_27000385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肿瘤特异性抗原靶存放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徐柯 勾丽霞 黄诺岚 钟云龙 沈永华 张玲 李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629150" cy="6934200"/>
            <wp:effectExtent l="0" t="0" r="0" b="0"/>
            <wp:docPr id="1" name="210407115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158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3:59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1-5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