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5863672"/>
            <w:bookmarkStart w:id="1" w:name="__Fieldmark__0_13358636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促进人体脂质代谢的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倩 邹莉 蔡波 靳鹏 郭影 黄文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4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72025" cy="6953250"/>
            <wp:effectExtent l="0" t="0" r="0" b="0"/>
            <wp:docPr id="1" name="210407115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153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3:5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1-5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