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738468139"/>
            <w:bookmarkStart w:id="1" w:name="__Fieldmark__0_173846813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肺癌肿瘤干细胞分离用组织钳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徐柯 勾丽霞 黄诺岚 钟云龙 沈永华 张玲 李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4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7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857750" cy="7239000"/>
            <wp:effectExtent l="0" t="0" r="0" b="0"/>
            <wp:docPr id="1" name="210407134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071349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07T05:49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7-13-46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