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573201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无花果沙拉酱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306262441"/>
            <w:bookmarkStart w:id="2" w:name="__Fieldmark__4_330626244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214025681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306262441"/>
            <w:bookmarkStart w:id="4" w:name="__Fieldmark__10_330626244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306262441"/>
            <w:bookmarkStart w:id="6" w:name="__Fieldmark__16_330626244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306262441"/>
            <w:bookmarkStart w:id="8" w:name="__Fieldmark__17_330626244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</w:rPr>
            </w:pPr>
            <w:bookmarkStart w:id="9" w:name="LoadDoc"/>
            <w:bookmarkEnd w:id="9"/>
            <w:r>
              <w:rPr>
                <w:rFonts w:ascii="楷体_GB2312;楷体" w:hAnsi="楷体_GB2312;楷体" w:cs="宋体;SimSun"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收到了国家知识产权局对申请号为</w:t>
            </w:r>
            <w:r>
              <w:rPr>
                <w:rFonts w:eastAsia="楷体_GB2312;楷体" w:cs="宋体;SimSun" w:ascii="楷体_GB2312;楷体" w:hAnsi="楷体_GB2312;楷体"/>
              </w:rPr>
              <w:t>201810573201.9</w:t>
            </w:r>
            <w:r>
              <w:rPr>
                <w:rFonts w:ascii="楷体_GB2312;楷体" w:hAnsi="楷体_GB2312;楷体" w:cs="宋体;SimSun"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按通知书的要求进行了修改，申</w:t>
            </w:r>
            <w:r>
              <w:rPr>
                <w:rFonts w:ascii="楷体_GB2312;楷体" w:hAnsi="楷体_GB2312;楷体" w:cs="宋体;SimSun"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中的附加技术特征加入到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中，形成新的权利要求</w:t>
            </w:r>
            <w:r>
              <w:rPr>
                <w:rFonts w:eastAsia="楷体_GB2312;楷体" w:cs="宋体;SimSun" w:ascii="楷体_GB2312;楷体" w:hAnsi="楷体_GB2312;楷体"/>
              </w:rPr>
              <w:t>1.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、删除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二、关于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D2035"/>
              <w:spacing w:before="109" w:after="0"/>
              <w:rPr>
                <w:rFonts w:ascii="Times New Roman" w:hAnsi="Times New Roman"/>
              </w:rPr>
            </w:pPr>
            <w:r>
              <w:rPr>
                <w:rFonts w:cs="宋体;SimSun"/>
              </w:rPr>
              <w:t>修改后的权利要求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与对比文件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的区别在于：</w:t>
            </w:r>
            <w:r>
              <w:rPr/>
              <w:t>所述无花果果浆通过以下方法制备得到：将洗净去皮的新鲜无花果切成小碎块放入打浆机中并加水打浆，打磨至浆体成浅红色，没有更多的泡沫出现，制备得到无花果果浆；所述圣女果浆通过以下方法制备得到：将洗净去皮的圣女果切成小碎块放入打浆机中并加水打浆，直到没有更多的泡沫出现，制备得到无花果果浆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基于上述区别技术特征，在无花果打浆至果浆时，有时候会出现打浆不充分的情况，导致无花果沙拉酱的风味不够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沙拉酱的口感过于黏稠；本发明在上述特定的制备方法下，制备得到的无花果沙拉酱制作简良，食用营养，风味独特，有良好的市场前景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对比文件</w:t>
            </w:r>
            <w:r>
              <w:rPr>
                <w:rFonts w:eastAsia="楷体_GB2312;楷体" w:cs="宋体;SimSun" w:ascii="楷体_GB2312;楷体" w:hAnsi="楷体_GB2312;楷体"/>
              </w:rPr>
              <w:t>1 (CN105831707A)</w:t>
            </w:r>
            <w:r>
              <w:rPr>
                <w:rFonts w:ascii="楷体_GB2312;楷体" w:hAnsi="楷体_GB2312;楷体" w:cs="宋体;SimSun" w:eastAsia="楷体_GB2312;楷体"/>
              </w:rPr>
              <w:t>公开了一种牛油果沙拉酱及其制备方法，即具有牛油果作为特殊成分的沙拉酱及其制备方法，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没有公开上述的打浆方法，也无法到本申请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对比文件</w:t>
            </w:r>
            <w:r>
              <w:rPr>
                <w:rFonts w:eastAsia="楷体_GB2312;楷体" w:cs="宋体;SimSun" w:ascii="楷体_GB2312;楷体" w:hAnsi="楷体_GB2312;楷体"/>
              </w:rPr>
              <w:t>2 (CN 107397201A)</w:t>
            </w:r>
            <w:r>
              <w:rPr>
                <w:rFonts w:ascii="楷体_GB2312;楷体" w:hAnsi="楷体_GB2312;楷体" w:cs="宋体;SimSun" w:eastAsia="楷体_GB2312;楷体"/>
              </w:rPr>
              <w:t>公开了一种沙拉酱及其制备方法，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所述制备方法也没有公开上述的打浆方法，也无法到本申请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因此，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相结合对本申请不能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针对审查意见里指出的：本领域技术人员熟知果浆的基本制备工艺流程，且对比文件公开相关处理工艺，例如对比文件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公开将水果等原料粉碎后研磨处理的基础上，可以在无花果和圣女果果浆制备是先将原料经过洗净、去皮、切块处理，并在打浆机中加水打浆，直至打浆均匀例如没有泡沫出现，分别得到无花果果浆和圣女果果浆。如前所述，对比文件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已经公开了牛油果泥的处理方式，可以常规调整加工步骤，例如在原料处理时去皮去核等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认为：采用本领域的技术手段并不一定不具有创造性，需要结合具体的技术效果来评判；本申请人在做前期试验时发现，在无花果打浆至果浆时，有时候会出现打浆不充分的情况，导致无花果沙拉酱的风味不够。本申请恰是克服了这一技术问题，因此，本申请相对于现有技术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因此，本申请相对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、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和公知常识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三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其从属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也必然具有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四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修改后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与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单一性，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修改后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,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</w:rPr>
              <w:t>申请人 四川农业大学</w:t>
            </w:r>
          </w:p>
          <w:p>
            <w:pPr>
              <w:pStyle w:val="Normal"/>
              <w:spacing w:lineRule="exact" w:line="560"/>
              <w:ind w:firstLine="84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</w:t>
            </w:r>
            <w:r>
              <w:rPr>
                <w:rFonts w:eastAsia="楷体_GB2312;楷体" w:cs="宋体;SimSun" w:ascii="楷体_GB2312;楷体" w:hAnsi="楷体_GB2312;楷体"/>
              </w:rPr>
              <w:t>2021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6</w:t>
            </w:r>
            <w:r>
              <w:rPr>
                <w:rFonts w:ascii="楷体_GB2312;楷体" w:hAnsi="楷体_GB2312;楷体" w:cs="宋体;SimSun"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basedOn w:val="Style14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06T09:13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6-17-10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