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7823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花草油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卢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43752108"/>
            <w:bookmarkStart w:id="2" w:name="__Fieldmark__4_174375210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0115022144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43752108"/>
            <w:bookmarkStart w:id="4" w:name="__Fieldmark__10_174375210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43752108"/>
            <w:bookmarkStart w:id="6" w:name="__Fieldmark__16_174375210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43752108"/>
            <w:bookmarkStart w:id="8" w:name="__Fieldmark__17_174375210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810778238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本发明保护的是花草油的制备方法，所述混合油按照质量份包括以下组分：甜杏仁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-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，冷榨芝麻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.1-0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，山茶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.1-0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，玫瑰果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，牛油果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，橄榄油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份；所述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煎制时间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5-2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分钟，煎制温度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0-50℃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本发明采用天然植物油料，易吸收、保湿效果好；本品不含人工合成化学成分、酒精、激素、化学香料和矿物油等，对孕妇和胎儿无伤害。通过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GB 5009.227-201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GB 5009.229-201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描述的油脂过氧化值测定、酸价测定的方法测定该发明产品的过氧化值和酸价，通过《化妆品卫生规范》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版）的规定，采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ICP/MS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法对其中是否含重金属离子进行测定，均符合标准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没有公开上述区别技术特征和技术效果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因此，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卢雪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6T08:5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6-4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