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1275106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航空基建材脱模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杨原懿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177659543"/>
            <w:bookmarkStart w:id="5" w:name="__Fieldmark__6_217765954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177659543"/>
            <w:bookmarkStart w:id="8" w:name="__Fieldmark__8_217765954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2021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01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29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rFonts w:ascii="MS Mincho;ＭＳ 明朝" w:hAnsi="MS Mincho;ＭＳ 明朝" w:cs="MS Mincho;ＭＳ 明朝"/>
                <w:u w:val="single"/>
              </w:rPr>
              <w:t>第一次补正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12623212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摘要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摘要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4-07T07:09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7-15-08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