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257410102"/>
            <w:bookmarkStart w:id="1" w:name="__Fieldmark__0_225741010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热轧钢筋防锈保护处理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市申鸿锐科技发展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407154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4071542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4-07T07:43:00Z</dcterms:modified>
  <cp:revision>33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7-15-33-1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