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热轧钢筋防锈保护处理装置，包括涂料箱、外部罩、机体和控制面板，所述机体外部的一侧连接有控制面板，所述机体的顶部设置有外部罩，所述外部罩的内部的一侧通过螺钉固定安装有固定架，所述固定架上通过螺钉固定安装有第一电机，且第一电机的一侧连接有动力滚轮，所述动力滚轮上放置有钢筋本体，本实用新型通过把钢筋穿过保持环，然后，通过转动调节螺栓，调节螺栓就会带动夹块移动，夹块就会带动钢制毛刷移动，钢制毛刷与钢筋接触，通过启动第二电机，第二电机就会带动第二带轮转动，第二带轮就会带动第一带轮转动，进而带动支撑滚轮转动，支撑滚轮带动钢制毛刷与钢筋表面摩擦，实现了除锈的目的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43:00Z</dcterms:created>
  <dc:creator>wcy</dc:creator>
  <dc:description/>
  <cp:keywords/>
  <dc:language>en-US</dc:language>
  <cp:lastModifiedBy>CDTH</cp:lastModifiedBy>
  <dcterms:modified xsi:type="dcterms:W3CDTF">2021-04-07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5-33-10</vt:lpwstr>
  </property>
  <property fmtid="{D5CDD505-2E9C-101B-9397-08002B2CF9AE}" pid="3" name="isSipo">
    <vt:lpwstr>true</vt:lpwstr>
  </property>
</Properties>
</file>