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热轧钢筋防锈保护处理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于美龄</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967611498"/>
            <w:bookmarkStart w:id="3" w:name="__Fieldmark__8_2967611498"/>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967611498"/>
            <w:bookmarkStart w:id="9" w:name="__Fieldmark__10_2967611498"/>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967611498"/>
            <w:bookmarkStart w:id="15" w:name="__Fieldmark__12_2967611498"/>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70119950902336X</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市申鸿锐科技发展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0MA6CTGUT9J</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967611498"/>
            <w:bookmarkStart w:id="26" w:name="__Fieldmark__19_2967611498"/>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天府新区华阳街道天府大道</w:t>
            </w:r>
            <w:r>
              <w:rPr>
                <w:rFonts w:ascii="宋体;SimSun" w:hAnsi="宋体;SimSun" w:cs="宋体;SimSun"/>
                <w:szCs w:val="21"/>
              </w:rPr>
              <w:t>南段</w:t>
            </w:r>
            <w:r>
              <w:rPr>
                <w:rFonts w:cs="宋体;SimSun" w:ascii="宋体;SimSun" w:hAnsi="宋体;SimSun"/>
                <w:szCs w:val="21"/>
              </w:rPr>
              <w:t>888</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967611498"/>
            <w:bookmarkStart w:id="40" w:name="__Fieldmark__32_2967611498"/>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967611498"/>
            <w:bookmarkStart w:id="52" w:name="__Fieldmark__44_2967611498"/>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967611498"/>
            <w:bookmarkStart w:id="64" w:name="__Fieldmark__60_2967611498"/>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967611498"/>
            <w:bookmarkStart w:id="75" w:name="__Fieldmark__74_2967611498"/>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967611498"/>
            <w:bookmarkStart w:id="77" w:name="__Fieldmark__75_2967611498"/>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967611498"/>
            <w:bookmarkStart w:id="79" w:name="__Fieldmark__76_2967611498"/>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967611498"/>
            <w:bookmarkStart w:id="106" w:name="__Fieldmark__101_2967611498"/>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4</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4-07T07:44:00Z</dcterms:modified>
  <cp:revision>12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07-15-33-1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