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无线</w:t>
            </w:r>
            <w:r>
              <w:rPr>
                <w:rFonts w:cs="宋体;SimSun" w:ascii="宋体;SimSun" w:hAnsi="宋体;SimSun"/>
                <w:szCs w:val="21"/>
              </w:rPr>
              <w:t>GIS</w:t>
            </w:r>
            <w:r>
              <w:rPr>
                <w:rFonts w:ascii="宋体;SimSun" w:hAnsi="宋体;SimSun" w:cs="宋体;SimSun"/>
                <w:szCs w:val="21"/>
              </w:rPr>
              <w:t>伸缩节形变在线监测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韩秀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77592014"/>
            <w:bookmarkStart w:id="3" w:name="__Fieldmark__8_39775920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永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77592014"/>
            <w:bookmarkStart w:id="9" w:name="__Fieldmark__10_39775920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永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77592014"/>
            <w:bookmarkStart w:id="15" w:name="__Fieldmark__12_39775920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2197111110</w:t>
            </w:r>
            <w:r>
              <w:rPr>
                <w:rFonts w:eastAsia="黑体;SimHei" w:cs="宋体;SimSun" w:ascii="黑体;SimHei" w:hAnsi="黑体;SimHei"/>
                <w:szCs w:val="21"/>
              </w:rPr>
              <w:t>0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吉林省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220101E58554729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77592014"/>
            <w:bookmarkStart w:id="26" w:name="__Fieldmark__19_39775920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关区亚泰大街</w:t>
            </w:r>
            <w:r>
              <w:rPr>
                <w:rFonts w:cs="宋体;SimSun" w:ascii="宋体;SimSun" w:hAnsi="宋体;SimSun"/>
                <w:szCs w:val="21"/>
              </w:rPr>
              <w:t>326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002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w:t>
            </w:r>
            <w:r>
              <w:rPr>
                <w:rFonts w:eastAsia="MS Mincho;ＭＳ 明朝" w:cs="MS Mincho;ＭＳ 明朝" w:ascii="MS Mincho;ＭＳ 明朝" w:hAnsi="MS Mincho;ＭＳ 明朝"/>
                <w:szCs w:val="21"/>
                <w:lang w:val="en-US" w:eastAsia="en-US"/>
              </w:rPr>
              <w:t>24     </w:t>
            </w:r>
            <w:r/>
            <w:r>
              <w:rPr>
                <w:szCs w:val="21"/>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77592014"/>
            <w:bookmarkStart w:id="40" w:name="__Fieldmark__32_39775920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77592014"/>
            <w:bookmarkStart w:id="52" w:name="__Fieldmark__44_39775920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77592014"/>
            <w:bookmarkStart w:id="64" w:name="__Fieldmark__60_39775920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77592014"/>
            <w:bookmarkStart w:id="75" w:name="__Fieldmark__74_39775920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77592014"/>
            <w:bookmarkStart w:id="77" w:name="__Fieldmark__75_39775920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77592014"/>
            <w:bookmarkStart w:id="79" w:name="__Fieldmark__76_39775920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77592014"/>
            <w:bookmarkStart w:id="106" w:name="__Fieldmark__101_39775920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rPr>
              <w:instrText xml:space="preserve"> FORMTEXT </w:instrText>
            </w:r>
            <w:bookmarkStart w:id="115" w:name="文字1_Copy_1"/>
            <w:r>
              <w:rPr>
                <w:rFonts w:cs="宋体;SimSun" w:ascii="宋体;SimSun" w:hAnsi="宋体;SimSun"/>
                <w:kern w:val="0"/>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振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77592014"/>
            <w:bookmarkStart w:id="135" w:name="__Fieldmark__138_397759201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立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77592014"/>
            <w:bookmarkStart w:id="138" w:name="__Fieldmark__140_397759201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崔译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977592014"/>
            <w:bookmarkStart w:id="141" w:name="__Fieldmark__142_397759201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厚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977592014"/>
            <w:bookmarkStart w:id="144" w:name="__Fieldmark__144_397759201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海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977592014"/>
            <w:bookmarkStart w:id="147" w:name="__Fieldmark__146_397759201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宇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977592014"/>
            <w:bookmarkStart w:id="150" w:name="__Fieldmark__148_397759201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丽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977592014"/>
            <w:bookmarkStart w:id="153" w:name="__Fieldmark__150_3977592014"/>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佳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977592014"/>
            <w:bookmarkStart w:id="156" w:name="__Fieldmark__152_3977592014"/>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春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3977592014"/>
            <w:bookmarkStart w:id="159" w:name="__Fieldmark__154_3977592014"/>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8:4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6-32-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