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粮油检测用采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87006613"/>
            <w:bookmarkStart w:id="3" w:name="__Fieldmark__8_14870066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87006613"/>
            <w:bookmarkStart w:id="9" w:name="__Fieldmark__10_14870066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87006613"/>
            <w:bookmarkStart w:id="15" w:name="__Fieldmark__12_14870066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0119840</w:t>
            </w:r>
            <w:r>
              <w:rPr>
                <w:rFonts w:eastAsia="黑体;SimHei" w:cs="宋体;SimSun" w:ascii="黑体;SimHei" w:hAnsi="黑体;SimHei"/>
                <w:szCs w:val="21"/>
              </w:rPr>
              <w:t>83055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李峰</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240119840830551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87006613"/>
            <w:bookmarkStart w:id="26" w:name="__Fieldmark__19_14870066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榆次区东赵乡李墕村</w:t>
            </w:r>
            <w:r>
              <w:rPr>
                <w:rFonts w:cs="宋体;SimSun" w:ascii="宋体;SimSun" w:hAnsi="宋体;SimSun"/>
                <w:szCs w:val="21"/>
              </w:rPr>
              <w:t>401</w:t>
            </w:r>
            <w:r>
              <w:rPr>
                <w:rFonts w:ascii="MS Mincho;ＭＳ 明朝" w:hAnsi="MS Mincho;ＭＳ 明朝" w:cs="MS Mincho;ＭＳ 明朝" w:eastAsia="MS Mincho;ＭＳ 明朝"/>
                <w:szCs w:val="21"/>
                <w:lang w:val="en-US" w:eastAsia="en-US"/>
              </w:rPr>
              <w:t>户  </w:t>
            </w:r>
            <w:r/>
            <w:r>
              <w:rPr>
                <w:szCs w:val="21"/>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6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091185277</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87006613"/>
            <w:bookmarkStart w:id="40" w:name="__Fieldmark__32_14870066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87006613"/>
            <w:bookmarkStart w:id="52" w:name="__Fieldmark__44_14870066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87006613"/>
            <w:bookmarkStart w:id="64" w:name="__Fieldmark__60_14870066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87006613"/>
            <w:bookmarkStart w:id="75" w:name="__Fieldmark__74_14870066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87006613"/>
            <w:bookmarkStart w:id="77" w:name="__Fieldmark__75_14870066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87006613"/>
            <w:bookmarkStart w:id="79" w:name="__Fieldmark__76_14870066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87006613"/>
            <w:bookmarkStart w:id="106" w:name="__Fieldmark__101_14870066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7T07:5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47-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