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32"/>
        </w:rPr>
        <w:t>本实用新型属于粮油检测技术领域，尤其涉及一种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粮油检测用采样装置</w:t>
      </w:r>
      <w:r>
        <w:rPr>
          <w:rFonts w:ascii="宋体;SimSun" w:hAnsi="宋体;SimSun" w:cs="宋体;SimSun"/>
          <w:sz w:val="28"/>
          <w:szCs w:val="32"/>
        </w:rPr>
        <w:t>，包括采样管、溢流塞和抽样管，采样管的顶部固定安装有防护机构，采样管的内部设置有采样机构，采样管的正面固定连接有抽取管。该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粮油检测用采样装置</w:t>
      </w:r>
      <w:r>
        <w:rPr>
          <w:rFonts w:ascii="宋体;SimSun" w:hAnsi="宋体;SimSun" w:cs="宋体;SimSun"/>
          <w:sz w:val="28"/>
          <w:szCs w:val="32"/>
        </w:rPr>
        <w:t>，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在采样前，将采样管放置在油面底部，拉动拉杆将升降杆拉动使采样滑块的高度高于底部的抽样管，因为采样管底部的直径小于采样管身的直径，所以油会被吸入到底部的抽样管内部，当抽样管内部的油位上升时，浮标会上升，</w:t>
      </w:r>
      <w:r>
        <w:rPr>
          <w:rFonts w:ascii="宋体;SimSun" w:hAnsi="宋体;SimSun" w:cs="宋体;SimSun"/>
          <w:sz w:val="28"/>
          <w:szCs w:val="32"/>
        </w:rPr>
        <w:t>当顶块与气囊接触后，顶块挤压气囊，将气囊内部的气体从第二单向瓣膜中挤出，气体在油内部形成气泡，最终浮上油面，观察到气泡后，即说明抽样管内部已经采集满油，即可更换抽样管采集不同油位的油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5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4-07T07:5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47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