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69068810"/>
            <w:bookmarkStart w:id="1" w:name="__Fieldmark__0_236906881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粮油检测用采样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李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4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7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048250" cy="7048500"/>
            <wp:effectExtent l="0" t="0" r="0" b="0"/>
            <wp:docPr id="1" name="210407155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071553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07T07:55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5-47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