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7546326"/>
            <w:bookmarkStart w:id="1" w:name="__Fieldmark__0_30775463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粮油检测用检测器清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7791450"/>
            <wp:effectExtent l="0" t="0" r="0" b="0"/>
            <wp:docPr id="1" name="21040716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62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8:22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59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