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粮油检测仪器清理技术领域，且公开了一种粮油检测用检测器清理装置，包括机体、清理机构和机盖，所述清理机构设置于机体的内部，所述机盖固定安装于机体的上表面。该一种粮油检测用检测器清理装置，通过将检测器的探头通过机盖上的插孔插入到刷筒的内部，其检测器本体处于机盖的表面，转动手轮带动螺纹杆进行转动，使第一固定夹板和第二固定夹板对检测器本体进行夹持固定，启动加热板可对机体内部的清洗水进行加温，在启动伺服电机带动刷筒进行转动，使刷筒的内壁毛刷对检测器的探头杆体进行高速转动刷洗，避免了人工手动清洗其检测器探头的油渍，缩短了清理时间，大大提高了对检测器探头清理的效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22:00Z</dcterms:created>
  <dc:creator>wcy</dc:creator>
  <dc:description/>
  <cp:keywords/>
  <dc:language>en-US</dc:language>
  <cp:lastModifiedBy>CDTH</cp:lastModifiedBy>
  <dcterms:modified xsi:type="dcterms:W3CDTF">2021-04-07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5-59-01</vt:lpwstr>
  </property>
  <property fmtid="{D5CDD505-2E9C-101B-9397-08002B2CF9AE}" pid="3" name="isSipo">
    <vt:lpwstr>true</vt:lpwstr>
  </property>
</Properties>
</file>