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景观树生态技术领域，且公开了一种新型的多功能景观树底座装置，解决了目前市场上的景观树花盆多数是直接放在桌面上的，景观树容易掉落到地上，砸坏花盆的同时可能会伤害到景观树的根茎或枝丫，当对景观树进行浇水或者喷洒营养液时会有部分液体留在底座的表面，降低了观赏效果，且留下的水迹会招引其他昆虫甚至造成底座表面的局部污染的问题，其包括底座放置台，所述底座放置台的顶部活动安装有工作块，所述工作块的内部活动套接有移动杆，所述工作块的顶部活动套接有固定栓，本实用新型具有能对景观树的花盆进行固定，防止景观树掉落，能收集底座表面的液体，增加了景观树的观赏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47:00Z</dcterms:created>
  <dc:creator>wcy</dc:creator>
  <dc:description/>
  <cp:keywords/>
  <dc:language>en-US</dc:language>
  <cp:lastModifiedBy>CDTH</cp:lastModifiedBy>
  <dcterms:modified xsi:type="dcterms:W3CDTF">2021-04-07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38-00</vt:lpwstr>
  </property>
  <property fmtid="{D5CDD505-2E9C-101B-9397-08002B2CF9AE}" pid="3" name="isSipo">
    <vt:lpwstr>true</vt:lpwstr>
  </property>
</Properties>
</file>