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的多功能景观树底座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咏梅</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30754193"/>
            <w:bookmarkStart w:id="3" w:name="__Fieldmark__8_283075419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30754193"/>
            <w:bookmarkStart w:id="9" w:name="__Fieldmark__10_283075419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30754193"/>
            <w:bookmarkStart w:id="15" w:name="__Fieldmark__12_283075419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12319870</w:t>
            </w:r>
            <w:r>
              <w:rPr>
                <w:rFonts w:eastAsia="黑体;SimHei" w:cs="宋体;SimSun" w:ascii="黑体;SimHei" w:hAnsi="黑体;SimHei"/>
                <w:szCs w:val="21"/>
              </w:rPr>
              <w:t>609536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易成建筑环境规划设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675779972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30754193"/>
            <w:bookmarkStart w:id="26" w:name="__Fieldmark__19_283075419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高升</w:t>
            </w:r>
            <w:r>
              <w:rPr>
                <w:rFonts w:ascii="宋体;SimSun" w:hAnsi="宋体;SimSun" w:cs="宋体;SimSun"/>
                <w:szCs w:val="21"/>
              </w:rPr>
              <w:t>桥路</w:t>
            </w:r>
            <w:r>
              <w:rPr>
                <w:rFonts w:cs="宋体;SimSun" w:ascii="宋体;SimSun" w:hAnsi="宋体;SimSun"/>
                <w:szCs w:val="21"/>
              </w:rPr>
              <w:t>22</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幢</w:t>
            </w:r>
            <w:r>
              <w:rPr>
                <w:rFonts w:cs="宋体;SimSun" w:ascii="宋体;SimSun" w:hAnsi="宋体;SimSun"/>
                <w:szCs w:val="21"/>
              </w:rPr>
              <w:t>4</w:t>
            </w:r>
            <w:r>
              <w:rPr>
                <w:rFonts w:ascii="宋体;SimSun" w:hAnsi="宋体;SimSun" w:cs="宋体;SimSun"/>
                <w:szCs w:val="21"/>
              </w:rPr>
              <w:t>楼</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30754193"/>
            <w:bookmarkStart w:id="40" w:name="__Fieldmark__32_283075419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30754193"/>
            <w:bookmarkStart w:id="52" w:name="__Fieldmark__44_283075419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30754193"/>
            <w:bookmarkStart w:id="64" w:name="__Fieldmark__60_283075419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30754193"/>
            <w:bookmarkStart w:id="75" w:name="__Fieldmark__74_283075419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30754193"/>
            <w:bookmarkStart w:id="77" w:name="__Fieldmark__75_283075419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30754193"/>
            <w:bookmarkStart w:id="79" w:name="__Fieldmark__76_283075419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30754193"/>
            <w:bookmarkStart w:id="106" w:name="__Fieldmark__101_283075419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07T09:47: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7-38-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