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769382599"/>
            <w:bookmarkStart w:id="1" w:name="__Fieldmark__0_276938259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新型的多功能景观树底座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易成建筑环境规划设计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514975" cy="7839075"/>
            <wp:effectExtent l="0" t="0" r="0" b="0"/>
            <wp:docPr id="1" name="210407174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4071747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783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4-07T09:47:00Z</dcterms:modified>
  <cp:revision>30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07-17-38-0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