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涉及绿化养护技术领域，且公开了一种绿化养护一体式喷雾车，解决了目前市场上的绿化养护一体式喷雾车喷雾炮上凝结的水滴会造成车身生锈、逆风作业时回落的水雾会污染喷雾炮和低温环境下喷嘴结冰不能正常工作的问题，其包括车架，所述车架的顶部固定连接有水泵，所述水泵的侧面固定连接有进水管，所述水泵的顶部固定连接有出水管，所述车架位于水泵侧面的顶部固定连接有水箱，所述车架位于水箱侧面的顶部固定连接有箱体，所述箱体的顶部固定连接有支撑架，所述支撑架的顶部固定连接有喷雾炮；本实用新型，具有防止了水滴滴落在车身产生铁锈、节约水资源、提升喷雾炮美观性和避免喷嘴结冰的优点。</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35:00Z</dcterms:created>
  <dc:creator>wcy</dc:creator>
  <dc:description/>
  <cp:keywords/>
  <dc:language>en-US</dc:language>
  <cp:lastModifiedBy>CDTH</cp:lastModifiedBy>
  <dcterms:modified xsi:type="dcterms:W3CDTF">2021-04-07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7-26-47</vt:lpwstr>
  </property>
  <property fmtid="{D5CDD505-2E9C-101B-9397-08002B2CF9AE}" pid="3" name="isSipo">
    <vt:lpwstr>true</vt:lpwstr>
  </property>
</Properties>
</file>