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34206403"/>
            <w:bookmarkStart w:id="1" w:name="__Fieldmark__0_13342064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化养护一体式喷雾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成建筑环境规划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24500" cy="7896225"/>
            <wp:effectExtent l="0" t="0" r="0" b="0"/>
            <wp:docPr id="1" name="210407173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73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9:35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26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