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pPr>
      <w:r>
        <w:rPr>
          <w:rFonts w:ascii="楷体" w:hAnsi="楷体" w:cs="楷体" w:eastAsia="楷体"/>
          <w:sz w:val="28"/>
          <w:szCs w:val="28"/>
        </w:rPr>
        <w:t>本实用新型涉及草坪绿地技术领域，且公开了一种草坪绿地施工工具，解决了目前市场上的有效的解决了目前市场上的垂直打孔稳定性差，易带出泥土，无法及时有效对打孔刀进行清洁，刀片损坏后，无法进行单个更换，做卫生繁琐的问题，通过电机带动转动杆和活动杆实现与其固定连接的实现活动架的升降，活动架在活动块内稳定升降打孔，通过药箱，根据草坪情况，配置相关药物，在打孔过程中对打孔刀进行冲刷，方便将药物带入土壤，改善土壤成分；通过固定架对打孔刀进行固定，通过转轴方便刀片进行更换，来降低刀片整体更换成本，通过清洁环对打孔刀进行清洁，避免打孔过程中带出的土壤进入固定架，提高机械使用寿命，降低维护人力成本。</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9:12:00Z</dcterms:created>
  <dc:creator>cxf</dc:creator>
  <dc:description/>
  <cp:keywords/>
  <dc:language>en-US</dc:language>
  <cp:lastModifiedBy>CDTH</cp:lastModifiedBy>
  <cp:lastPrinted>2006-12-25T12:14:00Z</cp:lastPrinted>
  <dcterms:modified xsi:type="dcterms:W3CDTF">2021-04-07T09:12: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7-06-3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