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草坪绿地施工工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林卫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14834710"/>
            <w:bookmarkStart w:id="3" w:name="__Fieldmark__8_27148347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14834710"/>
            <w:bookmarkStart w:id="9" w:name="__Fieldmark__10_27148347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14834710"/>
            <w:bookmarkStart w:id="15" w:name="__Fieldmark__12_27148347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5010219690</w:t>
            </w:r>
            <w:r>
              <w:rPr>
                <w:rFonts w:eastAsia="黑体;SimHei" w:cs="宋体;SimSun" w:ascii="黑体;SimHei" w:hAnsi="黑体;SimHei"/>
                <w:szCs w:val="21"/>
              </w:rPr>
              <w:t>22205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易成建筑环境规划设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75779972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14834710"/>
            <w:bookmarkStart w:id="26" w:name="__Fieldmark__19_27148347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高升</w:t>
            </w:r>
            <w:r>
              <w:rPr>
                <w:rFonts w:ascii="宋体;SimSun" w:hAnsi="宋体;SimSun" w:cs="宋体;SimSun"/>
                <w:szCs w:val="21"/>
              </w:rPr>
              <w:t>桥路</w:t>
            </w:r>
            <w:r>
              <w:rPr>
                <w:rFonts w:cs="宋体;SimSun" w:ascii="宋体;SimSun" w:hAnsi="宋体;SimSun"/>
                <w:szCs w:val="21"/>
              </w:rPr>
              <w:t>22</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4</w:t>
            </w:r>
            <w:r>
              <w:rPr>
                <w:rFonts w:ascii="宋体;SimSun" w:hAnsi="宋体;SimSun" w:cs="宋体;SimSun"/>
                <w:szCs w:val="21"/>
              </w:rPr>
              <w:t>楼</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14834710"/>
            <w:bookmarkStart w:id="40" w:name="__Fieldmark__32_27148347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14834710"/>
            <w:bookmarkStart w:id="52" w:name="__Fieldmark__44_27148347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14834710"/>
            <w:bookmarkStart w:id="64" w:name="__Fieldmark__60_27148347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14834710"/>
            <w:bookmarkStart w:id="75" w:name="__Fieldmark__74_27148347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14834710"/>
            <w:bookmarkStart w:id="77" w:name="__Fieldmark__75_27148347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14834710"/>
            <w:bookmarkStart w:id="79" w:name="__Fieldmark__76_27148347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14834710"/>
            <w:bookmarkStart w:id="106" w:name="__Fieldmark__101_27148347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7T09:22: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06-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