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0881533"/>
            <w:bookmarkStart w:id="1" w:name="__Fieldmark__0_1208815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草坪绿地施工工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成建筑环境规划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43575" cy="7915275"/>
            <wp:effectExtent l="0" t="0" r="0" b="0"/>
            <wp:docPr id="1" name="21040717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721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9:21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7-06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