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市政维护用的绿化带修剪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先强</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96538398"/>
            <w:bookmarkStart w:id="3" w:name="__Fieldmark__8_219653839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96538398"/>
            <w:bookmarkStart w:id="9" w:name="__Fieldmark__10_219653839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96538398"/>
            <w:bookmarkStart w:id="15" w:name="__Fieldmark__12_219653839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119720</w:t>
            </w:r>
            <w:r>
              <w:rPr>
                <w:rFonts w:eastAsia="黑体;SimHei" w:cs="宋体;SimSun" w:ascii="黑体;SimHei" w:hAnsi="黑体;SimHei"/>
                <w:szCs w:val="21"/>
              </w:rPr>
              <w:t>329331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怡森园林绿化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201897360A</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96538398"/>
            <w:bookmarkStart w:id="26" w:name="__Fieldmark__19_219653839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兴</w:t>
            </w:r>
            <w:r>
              <w:rPr>
                <w:rFonts w:ascii="宋体;SimSun" w:hAnsi="宋体;SimSun" w:cs="宋体;SimSun"/>
                <w:szCs w:val="21"/>
              </w:rPr>
              <w:t>二路</w:t>
            </w:r>
            <w:r>
              <w:rPr>
                <w:rFonts w:cs="宋体;SimSun" w:ascii="宋体;SimSun" w:hAnsi="宋体;SimSun"/>
                <w:szCs w:val="21"/>
              </w:rPr>
              <w:t>17</w:t>
            </w:r>
            <w:r>
              <w:rPr>
                <w:rFonts w:ascii="宋体;SimSun" w:hAnsi="宋体;SimSun" w:cs="宋体;SimSun"/>
                <w:szCs w:val="21"/>
              </w:rPr>
              <w:t>号</w:t>
            </w:r>
            <w:r>
              <w:rPr>
                <w:rFonts w:cs="宋体;SimSun" w:ascii="宋体;SimSun" w:hAnsi="宋体;SimSun"/>
                <w:szCs w:val="21"/>
              </w:rPr>
              <w:t>12</w:t>
            </w:r>
            <w:r>
              <w:rPr>
                <w:rFonts w:ascii="宋体;SimSun" w:hAnsi="宋体;SimSun" w:cs="宋体;SimSun"/>
                <w:szCs w:val="21"/>
              </w:rPr>
              <w:t>栋</w:t>
            </w:r>
            <w:r>
              <w:rPr>
                <w:rFonts w:cs="宋体;SimSun" w:ascii="宋体;SimSun" w:hAnsi="宋体;SimSun"/>
                <w:szCs w:val="21"/>
              </w:rPr>
              <w:t>10</w:t>
            </w:r>
            <w:r>
              <w:rPr>
                <w:rFonts w:ascii="宋体;SimSun" w:hAnsi="宋体;SimSun" w:cs="宋体;SimSun"/>
                <w:szCs w:val="21"/>
              </w:rPr>
              <w:t>层</w:t>
            </w:r>
            <w:r>
              <w:rPr>
                <w:rFonts w:cs="宋体;SimSun" w:ascii="宋体;SimSun" w:hAnsi="宋体;SimSun"/>
                <w:szCs w:val="21"/>
              </w:rPr>
              <w:t>2</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96538398"/>
            <w:bookmarkStart w:id="40" w:name="__Fieldmark__32_219653839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96538398"/>
            <w:bookmarkStart w:id="52" w:name="__Fieldmark__44_219653839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96538398"/>
            <w:bookmarkStart w:id="64" w:name="__Fieldmark__60_219653839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96538398"/>
            <w:bookmarkStart w:id="75" w:name="__Fieldmark__74_219653839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96538398"/>
            <w:bookmarkStart w:id="77" w:name="__Fieldmark__75_219653839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96538398"/>
            <w:bookmarkStart w:id="79" w:name="__Fieldmark__76_219653839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96538398"/>
            <w:bookmarkStart w:id="106" w:name="__Fieldmark__101_219653839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08T03:43: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8-11-18-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