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市政维护用的绿化带修剪装置，包括一种市政维护用的绿化带修剪装置，包括第一箱体、第二箱体、机械臂、电动伸缩杆和修剪装置，所述第一箱体内部的一侧固定连接有第一电机，且第一箱体顶端的一侧固定连接有第二箱体，所述第一箱体顶端的一侧活动连接有旋转轴，且旋转轴的顶端固定连接有第一支撑柱。本实用新型通过在使用装置时，通过第二电机启动可以带动下方第一齿轮转动，同时第一齿轮的一侧活动连接有第二齿轮，第二齿轮和第三齿轮固定连接在旋转杆上，使第一齿轮转动可以带动下方第二齿轮和第三齿轮转动，同时第三齿轮的一侧活动连接有第四齿轮，第三齿轮带动第四齿轮转动可以使下方旋转刀片进行转动修剪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3:44:00Z</dcterms:created>
  <dc:creator>wcy</dc:creator>
  <dc:description/>
  <cp:keywords/>
  <dc:language>en-US</dc:language>
  <cp:lastModifiedBy>CDTH</cp:lastModifiedBy>
  <dcterms:modified xsi:type="dcterms:W3CDTF">2021-04-08T0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8-11-18-37</vt:lpwstr>
  </property>
  <property fmtid="{D5CDD505-2E9C-101B-9397-08002B2CF9AE}" pid="3" name="isSipo">
    <vt:lpwstr>true</vt:lpwstr>
  </property>
</Properties>
</file>