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22467230"/>
            <w:bookmarkStart w:id="1" w:name="__Fieldmark__0_21224672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市政维护用的绿化带修剪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怡森园林绿化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91150" cy="7791450"/>
            <wp:effectExtent l="0" t="0" r="0" b="0"/>
            <wp:docPr id="1" name="210408114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081141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08T03:44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1-18-3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