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52393991"/>
            <w:bookmarkStart w:id="1" w:name="__Fieldmark__0_19523939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化养护用防晒保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怡森园林绿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8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95950" cy="7886700"/>
            <wp:effectExtent l="0" t="0" r="0" b="0"/>
            <wp:docPr id="1" name="21040811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81114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8T03:1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1-04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