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本实用新型公开了一种绿化养护用防晒保护装置，包括底座、加强块、橡胶垫块、防晒网主体和防护板，所述底座顶端的一侧固定有加强块，且加强块一侧的外壁上固定有主支撑板，并且主支撑板底部的中心位置处粘接有橡胶垫块，所述主支撑板的内部设置有通槽，且通槽内部的一侧滑动安装有副支撑板，所述副支撑板一侧的外壁上固定有工字固定块，且工字固定块的一侧设置有支撑架，并且支撑架的两侧皆设置有防护板，所述防护板内部的一侧设置有预制槽，且预制槽顶部的一侧安装有防晒网主体。本实用新型不仅便于进行安装以及后期维护，提升装置的工作适用范围，还有效增强装置的使用便捷性。</w:t>
      </w:r>
    </w:p>
    <w:p>
      <w:pPr>
        <w:pStyle w:val="Normal"/>
        <w:tabs>
          <w:tab w:val="clear" w:pos="420"/>
          <w:tab w:val="left" w:pos="1635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3:14:00Z</dcterms:created>
  <dc:creator>cxf</dc:creator>
  <dc:description/>
  <cp:keywords/>
  <dc:language>en-US</dc:language>
  <cp:lastModifiedBy>CDTH</cp:lastModifiedBy>
  <cp:lastPrinted>2006-12-25T12:14:00Z</cp:lastPrinted>
  <dcterms:modified xsi:type="dcterms:W3CDTF">2021-04-08T03:14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8-11-04-2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