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化养护用防晒保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19113391"/>
            <w:bookmarkStart w:id="3" w:name="__Fieldmark__8_20191133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19113391"/>
            <w:bookmarkStart w:id="9" w:name="__Fieldmark__10_20191133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19113391"/>
            <w:bookmarkStart w:id="15" w:name="__Fieldmark__12_20191133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90219840</w:t>
            </w:r>
            <w:r>
              <w:rPr>
                <w:rFonts w:eastAsia="黑体;SimHei" w:cs="宋体;SimSun" w:ascii="黑体;SimHei" w:hAnsi="黑体;SimHei"/>
                <w:szCs w:val="21"/>
              </w:rPr>
              <w:t>21467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怡森园林绿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97360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19113391"/>
            <w:bookmarkStart w:id="26" w:name="__Fieldmark__19_20191133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二路</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2</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19113391"/>
            <w:bookmarkStart w:id="40" w:name="__Fieldmark__32_20191133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19113391"/>
            <w:bookmarkStart w:id="52" w:name="__Fieldmark__44_20191133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19113391"/>
            <w:bookmarkStart w:id="64" w:name="__Fieldmark__60_20191133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19113391"/>
            <w:bookmarkStart w:id="75" w:name="__Fieldmark__74_20191133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19113391"/>
            <w:bookmarkStart w:id="77" w:name="__Fieldmark__75_20191133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19113391"/>
            <w:bookmarkStart w:id="79" w:name="__Fieldmark__76_20191133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19113391"/>
            <w:bookmarkStart w:id="106" w:name="__Fieldmark__101_20191133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8T03:1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1-04-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