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绿化工程用花盆防盗固定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雪梅</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648829333"/>
            <w:bookmarkStart w:id="3" w:name="__Fieldmark__8_264882933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648829333"/>
            <w:bookmarkStart w:id="9" w:name="__Fieldmark__10_264882933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648829333"/>
            <w:bookmarkStart w:id="15" w:name="__Fieldmark__12_264882933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8119731</w:t>
            </w:r>
            <w:r>
              <w:rPr>
                <w:rFonts w:eastAsia="黑体;SimHei" w:cs="宋体;SimSun" w:ascii="黑体;SimHei" w:hAnsi="黑体;SimHei"/>
                <w:szCs w:val="21"/>
              </w:rPr>
              <w:t>129672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怡森园林绿化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201897360A</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648829333"/>
            <w:bookmarkStart w:id="26" w:name="__Fieldmark__19_264882933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武兴</w:t>
            </w:r>
            <w:r>
              <w:rPr>
                <w:rFonts w:ascii="宋体;SimSun" w:hAnsi="宋体;SimSun" w:cs="宋体;SimSun"/>
                <w:szCs w:val="21"/>
              </w:rPr>
              <w:t>二路</w:t>
            </w:r>
            <w:r>
              <w:rPr>
                <w:rFonts w:cs="宋体;SimSun" w:ascii="宋体;SimSun" w:hAnsi="宋体;SimSun"/>
                <w:szCs w:val="21"/>
              </w:rPr>
              <w:t>17</w:t>
            </w:r>
            <w:r>
              <w:rPr>
                <w:rFonts w:ascii="宋体;SimSun" w:hAnsi="宋体;SimSun" w:cs="宋体;SimSun"/>
                <w:szCs w:val="21"/>
              </w:rPr>
              <w:t>号</w:t>
            </w:r>
            <w:r>
              <w:rPr>
                <w:rFonts w:cs="宋体;SimSun" w:ascii="宋体;SimSun" w:hAnsi="宋体;SimSun"/>
                <w:szCs w:val="21"/>
              </w:rPr>
              <w:t>12</w:t>
            </w:r>
            <w:r>
              <w:rPr>
                <w:rFonts w:ascii="宋体;SimSun" w:hAnsi="宋体;SimSun" w:cs="宋体;SimSun"/>
                <w:szCs w:val="21"/>
              </w:rPr>
              <w:t>栋</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648829333"/>
            <w:bookmarkStart w:id="40" w:name="__Fieldmark__32_264882933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648829333"/>
            <w:bookmarkStart w:id="52" w:name="__Fieldmark__44_264882933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648829333"/>
            <w:bookmarkStart w:id="64" w:name="__Fieldmark__60_264882933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648829333"/>
            <w:bookmarkStart w:id="75" w:name="__Fieldmark__74_264882933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648829333"/>
            <w:bookmarkStart w:id="77" w:name="__Fieldmark__75_264882933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648829333"/>
            <w:bookmarkStart w:id="79" w:name="__Fieldmark__76_264882933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648829333"/>
            <w:bookmarkStart w:id="106" w:name="__Fieldmark__101_264882933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4-08T03:00: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8-10-46-2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