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绿化工程用花盆防盗固定装置，包括装置主体、放置板和连接块，所述装置主体内部顶端的两侧皆等距离设置有多个第一通孔，且装置主体的底端设置有底座，所述装置主体内部的两侧皆活动连接有活动板，所述连接块内部顶端的中间位置设置有第二通孔，所述连接块的顶端设置有转动把手，且转动把手的底端固定连接有卡块。本实用新型通过在装置主体的底端设置的底座，底座可以通过水泥固定在合适位置，此时装置主体可以放置在底座的顶端，然后转杆会穿入通槽内部，然后转动把手可以带动卡块卡入卡孔内部，然后转动转动把手可以带动转杆转动，使转杆可以卡在连接块内部，从而实现装置的安装固定，则可以方便的对装置进行安装使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00:00Z</dcterms:created>
  <dc:creator>wcy</dc:creator>
  <dc:description/>
  <cp:keywords/>
  <dc:language>en-US</dc:language>
  <cp:lastModifiedBy>CDTH</cp:lastModifiedBy>
  <dcterms:modified xsi:type="dcterms:W3CDTF">2021-04-08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0-46-26</vt:lpwstr>
  </property>
  <property fmtid="{D5CDD505-2E9C-101B-9397-08002B2CF9AE}" pid="3" name="isSipo">
    <vt:lpwstr>true</vt:lpwstr>
  </property>
</Properties>
</file>