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36332185"/>
            <w:bookmarkStart w:id="1" w:name="__Fieldmark__0_14363321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绿化工程用花盆防盗固定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怡森园林绿化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38800" cy="7962900"/>
            <wp:effectExtent l="0" t="0" r="0" b="0"/>
            <wp:docPr id="1" name="210408105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081058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08T03:00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0-46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