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3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虾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08017629"/>
            <w:bookmarkStart w:id="2" w:name="__Fieldmark__4_410801762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228022017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08017629"/>
            <w:bookmarkStart w:id="4" w:name="__Fieldmark__10_410801762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08017629"/>
            <w:bookmarkStart w:id="6" w:name="__Fieldmark__16_410801762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08017629"/>
            <w:bookmarkStart w:id="8" w:name="__Fieldmark__17_410801762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810184637.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固体培养基中还包括玉米、次粉、鱼粉、糖蜜、多维、黄芪多糖，并限定了固体培养基与发酵包的质量比、菌种的质量份及其他各组分的含量；本发明的发酵包的制备方法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由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本发明在上述的配方以及制备方法下，在其他因素相同的情况下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本发明使用酵素的养殖池塘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养殖后期不会明显升高，以至于超标，对养殖虾类产生毒害作用，使用酵素后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，控制在合理范围内，对虾类产生较小的毒害，提升养殖成功率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从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以看出，本发明制备得到的酵素能够使虾类的摄食量、生长速度、抗病命能力、水体稳定性、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没有公开上述的区别技术特征，且其技术效果是：在水中稳定性高，利用率高，且还能维持水体良好藻相，除去水中氨氮含量，净化水质；能有 效改善南美白对虾的免疫力和抗应激能力，提高成活率，降低饲养陈本；且没有具体实验数据做支撑，无法知道其效果的真实性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CN 107114618A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南美白对虾发酵饲料的制备及其使用方法，其饲料配方和制备方法的具体工艺均与本申请不同，由对比文件中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其效果是能迅速繁殖增强对虾机体的免疫力，提高养殖动物的成活率，降低疾病的发生率。构成了一个良性生态循环，使养殖动物的菌相和藻相达到平 衡，营造良好的水质环境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此外，审查意见里指出：黄芪多糖加入饲料中可以增强虾的免疫能力（参见“规模化海水养殖园区环境工程生态优化技术体系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孙福新等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6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中国海洋大学出版社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；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是发酵过程的主要控制参数（参见“食品发酵与酿造技术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刘明华等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3-8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 武汉理工大学出版社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日），因此对于发酵终止的条件，本领域技术人员可常规选择调整控制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O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大小来控制发酵过程。称量菌种、混合发酵液用洁净的容器盛装是本领域的一般操作方式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这样认为，申请人认为：首先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均没有公开采用上述的配方和制备方法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其次，科学的研究虽然是需要实验来验证的，但不是通过实验确定出来的技术参数或其他特征就不是创新，对于本申请的组分含量和工艺参数而言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;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四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五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浙江汇丰世邦生物工程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08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8T08:1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14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