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05810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鲟源停乳链球菌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 杭州千岛湖鲟龙科技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77112470"/>
            <w:bookmarkStart w:id="5" w:name="__Fieldmark__6_33771124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77112470"/>
            <w:bookmarkStart w:id="8" w:name="__Fieldmark__8_33771124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8T08:3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6-33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