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8460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鱼酵素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汇丰世邦生物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5831796"/>
            <w:bookmarkStart w:id="2" w:name="__Fieldmark__4_2583179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30021163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5831796"/>
            <w:bookmarkStart w:id="4" w:name="__Fieldmark__10_2583179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5831796"/>
            <w:bookmarkStart w:id="6" w:name="__Fieldmark__16_2583179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5831796"/>
            <w:bookmarkStart w:id="8" w:name="__Fieldmark__17_2583179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810184602.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定了菌种组成发酵包，芽孢杆菌为枯草芽孢杆菌，固体培养基中还包括次粉、花生柏、糖蜜、多维、多矿、黄芪多糖，限定了菌种的比例及其他各组分的含量；本发明的发酵包的制备方法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从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以看出，本发明制备得到的酵素能够使鱼类的摄食量、生长速度、抗病命能力、水体稳定性、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5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98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经济效益具有明显的提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N105851488A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公开的是一种用于草鱼料的生物饲料几鱼料，没有公开上述的区别技术特征，且其技术效果是：提高鱼的免疫力和抗氧化功能，提高成活率，提高鱼对营养物质的消化率，提高了真蛋白质的消化利用率。而且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5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98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 (CN 107114618A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一种南美白对虾发酵饲料的制备及其使用方法，其饲料配方和制备方法的具体工艺均与本申请不同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本申请与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所作用的对象不同，本申请是作用于鱼，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是虾，两者不具有可比性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由对比文件中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技术效果是能迅速繁殖增强对虾机体的免疫力，提高养殖动物的成活率，降低疾病的发生率。构成了一个良性生态循环，使养殖动物的菌相和藻相达到平衡，营造良好的水质环境。而且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5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98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此外，审查意见里指出：黄芪多糖是本领域常用的功能性物质，为丰富作为饲料添加剂使用的鱼酵素的营养，本领域技术人员可根据需要常规选择在固体培养基中加入黄芪多糖。将发酵菌种组成发酵包是本领域的一般性操作，枯草芽孢杆菌是芽孢杆菌的一种，常用于制备发酵饲料添加剂，本领域技术人员可常规选用。对于培养 基中各原料的配比及复合菌种的质量比，本领域技术人员可根据产品品质及饲喂功效，通过常规试验进行调整选择。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并不这样认为，申请人认为：首先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公知常识均没有公开采用上述的配方和制备方法，并能够实现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5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98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的技术效果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其次，科学的研究虽然是需要实验来验证的，但不是通过实验确定出来的技术参数或其他特征就不是创新，对于本申请的组分含量和工艺参数而言，如果细分的话，每个组分元素的作用都是有其自然特性的，显然，审查员不能通过这种事后的惯用推理，就否定申请人在组分含量创新上的辛勤劳动，否定申请人对于现有技术的大胆突破，否定申请人的创新成果。有时因为一个组分的取舍或含量不同，就会得到截然不同的结果，因此科学的实验包括了简单的劳动但不仅限于简单的重复实验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四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单一性，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五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浙江汇丰世邦生物工程有限公司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31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8T08:3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6-22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