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36254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物理终止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63735214"/>
            <w:bookmarkStart w:id="5" w:name="__Fieldmark__6_256373521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63735214"/>
            <w:bookmarkStart w:id="8" w:name="__Fieldmark__8_256373521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4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330020055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气流通道（</w:t>
            </w:r>
            <w:r>
              <w:rPr>
                <w:rFonts w:cs="宋体;SimSun" w:ascii="宋体;SimSun" w:hAnsi="宋体;SimSun"/>
              </w:rPr>
              <w:t>32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气流通道（</w:t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8T08:5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6-50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