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035692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胃镜咬合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友谊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97630908"/>
            <w:bookmarkStart w:id="5" w:name="__Fieldmark__6_99763090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97630908"/>
            <w:bookmarkStart w:id="8" w:name="__Fieldmark__8_99763090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331022007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08T09:30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7-21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