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00072457"/>
            <w:bookmarkStart w:id="1" w:name="__Fieldmark__0_170007245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神经触觉锻炼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张江伟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4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8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10225" cy="7581900"/>
            <wp:effectExtent l="0" t="0" r="0" b="0"/>
            <wp:docPr id="1" name="21040818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08182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08T10:20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8-18-16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