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神经触觉锻炼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江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84232026"/>
            <w:bookmarkStart w:id="3" w:name="__Fieldmark__8_78423202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84232026"/>
            <w:bookmarkStart w:id="9" w:name="__Fieldmark__10_78423202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84232026"/>
            <w:bookmarkStart w:id="15" w:name="__Fieldmark__12_78423202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042519800624253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张江伟</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1042519800624253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84232026"/>
            <w:bookmarkStart w:id="26" w:name="__Fieldmark__19_78423202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郏县广天乡大</w:t>
            </w:r>
            <w:r>
              <w:rPr>
                <w:rFonts w:ascii="宋体;SimSun" w:hAnsi="宋体;SimSun" w:cs="宋体;SimSun"/>
                <w:szCs w:val="21"/>
              </w:rPr>
              <w:t>程庄</w:t>
            </w:r>
            <w:r>
              <w:rPr>
                <w:rFonts w:cs="宋体;SimSun" w:ascii="宋体;SimSun" w:hAnsi="宋体;SimSun"/>
                <w:szCs w:val="21"/>
              </w:rPr>
              <w:t>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6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84232026"/>
            <w:bookmarkStart w:id="40" w:name="__Fieldmark__32_78423202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84232026"/>
            <w:bookmarkStart w:id="52" w:name="__Fieldmark__44_78423202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84232026"/>
            <w:bookmarkStart w:id="64" w:name="__Fieldmark__60_78423202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84232026"/>
            <w:bookmarkStart w:id="75" w:name="__Fieldmark__74_78423202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84232026"/>
            <w:bookmarkStart w:id="77" w:name="__Fieldmark__75_78423202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84232026"/>
            <w:bookmarkStart w:id="79" w:name="__Fieldmark__76_78423202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84232026"/>
            <w:bookmarkStart w:id="106" w:name="__Fieldmark__101_78423202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08T10:2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8-18-16-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