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75624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六氟化硫断路器操控机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968341248"/>
            <w:bookmarkStart w:id="5" w:name="__Fieldmark__6_196834124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968341248"/>
            <w:bookmarkStart w:id="8" w:name="__Fieldmark__8_196834124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3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 xml:space="preserve"> 202103220173564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动件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为三角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传动件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为三角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六氟化硫断路器操控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所述的六氟化硫断路器操控机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09T02:4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0-40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