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17558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小型化</w:t>
            </w:r>
            <w:r>
              <w:rPr>
                <w:rFonts w:cs="宋体;SimSun" w:ascii="宋体;SimSun" w:hAnsi="宋体;SimSun"/>
              </w:rPr>
              <w:t>12kV</w:t>
            </w:r>
            <w:r>
              <w:rPr>
                <w:rFonts w:ascii="宋体;SimSun" w:hAnsi="宋体;SimSun" w:cs="宋体;SimSun"/>
              </w:rPr>
              <w:t>高压电流互感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电器集团中电开关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20087251"/>
            <w:bookmarkStart w:id="5" w:name="__Fieldmark__6_22008725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20087251"/>
            <w:bookmarkStart w:id="8" w:name="__Fieldmark__8_22008725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30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二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3250054798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一次绕组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由软铜带绕制而成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一次绕组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由软铜带绕制而成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09T03:07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9-11-00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