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961178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车载无线主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五樾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973907788"/>
            <w:bookmarkStart w:id="5" w:name="__Fieldmark__6_97390778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973907788"/>
            <w:bookmarkStart w:id="8" w:name="__Fieldmark__8_97390778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3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29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3240171320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车载无线主机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车载无线主机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所述驱动气缸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的顶端与驱动架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相铰接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驱动气缸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的顶端与驱动架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相铰接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车载无线主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车载无线主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09T06:12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9-14-09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