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3743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酵母菌发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88895100"/>
            <w:bookmarkStart w:id="5" w:name="__Fieldmark__6_16888951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88895100"/>
            <w:bookmarkStart w:id="8" w:name="__Fieldmark__8_16888951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2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三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02103300167476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酵母菌发酵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新型酵母菌发酵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5:5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3-46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