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18112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超声填充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口腔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71028247"/>
            <w:bookmarkStart w:id="5" w:name="__Fieldmark__6_307102824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71028247"/>
            <w:bookmarkStart w:id="8" w:name="__Fieldmark__8_307102824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26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323018554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7:2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5-19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