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02700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创口护理用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00237399"/>
            <w:bookmarkStart w:id="5" w:name="__Fieldmark__6_280023739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00237399"/>
            <w:bookmarkStart w:id="8" w:name="__Fieldmark__8_280023739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4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8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202104020213313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创口护理用具，其特征在于：所述凸起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尺寸小于所述透气孔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尺寸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创口护理用具，其特征在于：所述凸起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尺寸小于所述透气孔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尺寸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胶贴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上表面设置所述有勾面层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胶贴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上表面设置有勾面层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9T03:5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1-47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