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5431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道路工程材料运输车的卸料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89842567"/>
            <w:bookmarkStart w:id="5" w:name="__Fieldmark__6_228984256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89842567"/>
            <w:bookmarkStart w:id="8" w:name="__Fieldmark__8_228984256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3230185545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6:4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4-40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