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275016066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231561709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改良型压迫止血装置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乌鲁木齐市第一人民院（乌鲁木齐儿童医院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881150597"/>
            <w:bookmarkStart w:id="3" w:name="__Fieldmark__9_881150597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飞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飞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芦慧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芦惠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菊花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菊花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钱夏煜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钱夏煜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静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静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申请人添加起始处"/>
            <w:bookmarkEnd w:id="17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4-12T02:37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2-10-2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