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电力输送用安全防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向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69030182"/>
            <w:bookmarkStart w:id="3" w:name="__Fieldmark__8_76903018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69030182"/>
            <w:bookmarkStart w:id="9" w:name="__Fieldmark__10_76903018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69030182"/>
            <w:bookmarkStart w:id="15" w:name="__Fieldmark__12_76903018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690427399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森扬电力设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558203819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69030182"/>
            <w:bookmarkStart w:id="26" w:name="__Fieldmark__19_76903018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scsy12345@163.com</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二环路南</w:t>
            </w:r>
            <w:r>
              <w:rPr>
                <w:rFonts w:ascii="宋体;SimSun" w:hAnsi="宋体;SimSun" w:cs="宋体;SimSun"/>
                <w:szCs w:val="21"/>
              </w:rPr>
              <w:t>四段</w:t>
            </w:r>
            <w:r>
              <w:rPr>
                <w:rFonts w:cs="宋体;SimSun" w:ascii="宋体;SimSun" w:hAnsi="宋体;SimSun"/>
                <w:szCs w:val="21"/>
              </w:rPr>
              <w:t>51</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769030182"/>
            <w:bookmarkStart w:id="40" w:name="__Fieldmark__32_76903018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69030182"/>
            <w:bookmarkStart w:id="52" w:name="__Fieldmark__44_76903018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69030182"/>
            <w:bookmarkStart w:id="64" w:name="__Fieldmark__60_76903018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69030182"/>
            <w:bookmarkStart w:id="75" w:name="__Fieldmark__74_76903018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69030182"/>
            <w:bookmarkStart w:id="77" w:name="__Fieldmark__75_76903018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69030182"/>
            <w:bookmarkStart w:id="79" w:name="__Fieldmark__76_76903018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69030182"/>
            <w:bookmarkStart w:id="106" w:name="__Fieldmark__101_76903018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3T07:06:00Z</dcterms:modified>
  <cp:revision>1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3-15-06-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