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78601997"/>
            <w:bookmarkStart w:id="1" w:name="__Fieldmark__0_11786019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力输送用安全防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森扬电力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857875" cy="8039100"/>
            <wp:effectExtent l="0" t="0" r="0" b="0"/>
            <wp:docPr id="1" name="21041314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31428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3T07:06:00Z</dcterms:modified>
  <cp:revision>42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5-06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