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电力输送用安全防护装置，包括绝缘头盔、左绝缘服、绝缘靴和绝缘裤，所述左绝缘服的一侧设置有右绝缘服，所述左绝缘服和右绝缘服上设置有拉链，且拉链之间相互啮合，所述拉链上滑动设置有拉锁，所述左绝缘服和右绝缘服的顶部粘连有绝缘头盔，且绝缘头盔外部的两侧活动设置有卡接转轴，卡接转轴上卡接有防护眼罩，本实用新型通过在装置中填充有外部绝缘层和内部绝缘层，外部绝缘层和内部绝缘层采用锦纶涂复合织物材料，绝缘性能好，在外部绝缘层和内部绝缘层内部填充有内部金属网，内部金属网形成法拉第电笼，从而形成等电位，尼龙纤维层使穿戴更加舒适，从而对工作人员进行屏蔽，防止工作人员触电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9:00Z</dcterms:created>
  <dc:creator>wcy</dc:creator>
  <dc:description/>
  <cp:keywords/>
  <dc:language>en-US</dc:language>
  <cp:lastModifiedBy>CDTH</cp:lastModifiedBy>
  <dcterms:modified xsi:type="dcterms:W3CDTF">2021-04-13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3-14-58-05</vt:lpwstr>
  </property>
  <property fmtid="{D5CDD505-2E9C-101B-9397-08002B2CF9AE}" pid="3" name="isSipo">
    <vt:lpwstr>true</vt:lpwstr>
  </property>
</Properties>
</file>