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免攀爬的电力输送设备，包括电缆支撑折叠设备，所述电线杆的顶部连接设置有电缆支撑折叠设备，所述电缆支撑折叠设备设有六组，所述两个电线杆内部的中间位置连接设置有中部安全站栏，且中部安全站栏的底部连接设置有升降板，所述中部安全站栏的两侧与电线杆一侧活动连接设置，且中部安全站栏的外部两侧皆连接设置有闭合门栏。本实用新型通过在安装板等配件通过固定螺丝件实现固定安装在电线杆一侧，为拆卸与安装提供便捷，防雨板可通过第一连接轴的作用实现在安装板一侧进行折叠转动，电缆装板通过第二连接轴的作用实现在安装板一侧折叠转动，当防雨板与电缆装板折叠与安装板平行状态时，便于对电缆组件进行拆卸输送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2:59:00Z</dcterms:created>
  <dc:creator>wcy</dc:creator>
  <dc:description/>
  <cp:keywords/>
  <dc:language>en-US</dc:language>
  <cp:lastModifiedBy>CDTH</cp:lastModifiedBy>
  <dcterms:modified xsi:type="dcterms:W3CDTF">2021-04-13T0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3-10-58-01</vt:lpwstr>
  </property>
  <property fmtid="{D5CDD505-2E9C-101B-9397-08002B2CF9AE}" pid="3" name="isSipo">
    <vt:lpwstr>true</vt:lpwstr>
  </property>
</Properties>
</file>