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26199684"/>
            <w:bookmarkStart w:id="1" w:name="__Fieldmark__0_11261996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免攀爬的电力输送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森扬电力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3790950" cy="5534025"/>
            <wp:effectExtent l="0" t="0" r="0" b="0"/>
            <wp:docPr id="1" name="21041314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31417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3T07:05:00Z</dcterms:modified>
  <cp:revision>45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3-15-05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