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503959900"/>
            <w:bookmarkStart w:id="1" w:name="__Fieldmark__0_3503959900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电力铺设用开沟器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四川省森扬电力设计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专利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619750" cy="7467600"/>
            <wp:effectExtent l="0" t="0" r="0" b="0"/>
            <wp:docPr id="1" name="210413141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41314100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0" cy="746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4-13T07:05:00Z</dcterms:modified>
  <cp:revision>33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3-15-02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