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电力铺设用开沟器，包括操作箱、电机、空心套筒和把手，所述操作箱的底端固定连接有限位块，且操作箱一侧内部的中间位置设置有限位孔，所述操作箱底端的一侧设置有第一挡板，且操作箱底端的一侧设置有第二挡板，所述限位孔的外部活动连接有第一固定柱。本实用新型通过在操作箱底端的两侧设置有第一挡板和第二挡板，可以阻挡切片开沟产生的石料与废料等，同时在第二挡板的底端与切入头齐平高度设置有切入头，可以将废料铲入第二挡板一侧的空心箱中，同时在空心箱内部的中间位置设置有可以带动旋转叶的第二旋转轴，通过装置移动，可以使废料向后移动，并带动第二旋转轴上的旋转叶缓慢转动，并排出废料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04:00Z</dcterms:created>
  <dc:creator>wcy</dc:creator>
  <dc:description/>
  <cp:keywords/>
  <dc:language>en-US</dc:language>
  <cp:lastModifiedBy>CDTH</cp:lastModifiedBy>
  <dcterms:modified xsi:type="dcterms:W3CDTF">2021-04-13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3-15-02-45</vt:lpwstr>
  </property>
  <property fmtid="{D5CDD505-2E9C-101B-9397-08002B2CF9AE}" pid="3" name="isSipo">
    <vt:lpwstr>true</vt:lpwstr>
  </property>
</Properties>
</file>