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电力铺设用开沟器</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向旭</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614530550"/>
            <w:bookmarkStart w:id="3" w:name="__Fieldmark__8_16145305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614530550"/>
            <w:bookmarkStart w:id="9" w:name="__Fieldmark__10_16145305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614530550"/>
            <w:bookmarkStart w:id="15" w:name="__Fieldmark__12_16145305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0319690427399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四川省森扬电力设计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0005582038193</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614530550"/>
            <w:bookmarkStart w:id="26" w:name="__Fieldmark__19_16145305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scsy12345@163.com</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二环路南</w:t>
            </w:r>
            <w:r>
              <w:rPr>
                <w:rFonts w:ascii="宋体;SimSun" w:hAnsi="宋体;SimSun" w:cs="宋体;SimSun"/>
                <w:szCs w:val="21"/>
              </w:rPr>
              <w:t>四段</w:t>
            </w:r>
            <w:r>
              <w:rPr>
                <w:rFonts w:cs="宋体;SimSun" w:ascii="宋体;SimSun" w:hAnsi="宋体;SimSun"/>
                <w:szCs w:val="21"/>
              </w:rPr>
              <w:t>51</w:t>
            </w:r>
            <w:r>
              <w:rPr>
                <w:rFonts w:ascii="宋体;SimSun" w:hAnsi="宋体;SimSun" w:cs="宋体;SimSun"/>
                <w:szCs w:val="21"/>
              </w:rPr>
              <w:t>号</w:t>
            </w:r>
            <w:r>
              <w:rPr>
                <w:rFonts w:cs="宋体;SimSun" w:ascii="宋体;SimSun" w:hAnsi="宋体;SimSun"/>
                <w:szCs w:val="21"/>
              </w:rPr>
              <w:t>1</w:t>
            </w:r>
            <w:r>
              <w:rPr>
                <w:rFonts w:ascii="宋体;SimSun" w:hAnsi="宋体;SimSun" w:cs="宋体;SimSun"/>
                <w:szCs w:val="21"/>
              </w:rPr>
              <w:t>栋</w:t>
            </w:r>
            <w:r>
              <w:rPr>
                <w:rFonts w:cs="宋体;SimSun" w:ascii="宋体;SimSun" w:hAnsi="宋体;SimSun"/>
                <w:szCs w:val="21"/>
              </w:rPr>
              <w:t>6</w:t>
            </w:r>
            <w:r>
              <w:rPr>
                <w:rFonts w:ascii="宋体;SimSun" w:hAnsi="宋体;SimSun" w:cs="宋体;SimSun"/>
                <w:szCs w:val="21"/>
              </w:rPr>
              <w:t>层</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878479435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614530550"/>
            <w:bookmarkStart w:id="40" w:name="__Fieldmark__32_16145305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614530550"/>
            <w:bookmarkStart w:id="52" w:name="__Fieldmark__44_16145305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614530550"/>
            <w:bookmarkStart w:id="64" w:name="__Fieldmark__60_16145305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614530550"/>
            <w:bookmarkStart w:id="75" w:name="__Fieldmark__74_16145305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614530550"/>
            <w:bookmarkStart w:id="77" w:name="__Fieldmark__75_16145305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614530550"/>
            <w:bookmarkStart w:id="79" w:name="__Fieldmark__76_16145305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614530550"/>
            <w:bookmarkStart w:id="106" w:name="__Fieldmark__101_16145305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5</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2</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4</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04-13T07:04:00Z</dcterms:modified>
  <cp:revision>130</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5-02-45</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