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鲟源停乳链球菌及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 杭州千岛湖鲟龙科技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停乳链球菌</w:t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SDS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47771055"/>
            <w:bookmarkStart w:id="3" w:name="__Fieldmark__4_47771055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47771055"/>
            <w:bookmarkStart w:id="6" w:name="__Fieldmark__5_47771055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47771055"/>
            <w:bookmarkStart w:id="9" w:name="__Fieldmark__6_47771055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47771055"/>
            <w:bookmarkStart w:id="11" w:name="__Fieldmark__7_47771055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47771055"/>
            <w:bookmarkStart w:id="13" w:name="__Fieldmark__8_47771055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47771055"/>
            <w:bookmarkStart w:id="15" w:name="__Fieldmark__9_47771055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47771055"/>
            <w:bookmarkStart w:id="17" w:name="__Fieldmark__10_47771055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47771055"/>
            <w:bookmarkStart w:id="19" w:name="__Fieldmark__11_47771055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47771055"/>
            <w:bookmarkStart w:id="21" w:name="__Fieldmark__12_47771055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47771055"/>
            <w:bookmarkStart w:id="23" w:name="__Fieldmark__13_47771055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47771055"/>
            <w:bookmarkStart w:id="25" w:name="__Fieldmark__14_47771055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47771055"/>
            <w:bookmarkStart w:id="27" w:name="__Fieldmark__15_47771055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衢州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沈锦玉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湖州市杭长桥南路</w:t>
            </w:r>
            <w:r>
              <w:rPr>
                <w:rFonts w:cs="宋体;SimSun" w:ascii="宋体;SimSun" w:hAnsi="宋体;SimSun"/>
                <w:lang w:val="en-US" w:eastAsia="en-US"/>
              </w:rPr>
              <w:t>999</w:t>
            </w:r>
            <w:r>
              <w:rPr>
                <w:rFonts w:ascii="宋体;SimSun" w:hAnsi="宋体;SimSun" w:cs="宋体;SimSun"/>
                <w:lang w:val="en-US" w:eastAsia="en-US"/>
              </w:rPr>
              <w:t>号，邮编：</w:t>
            </w:r>
            <w:r>
              <w:rPr>
                <w:rFonts w:cs="宋体;SimSun" w:ascii="宋体;SimSun" w:hAnsi="宋体;SimSun"/>
                <w:lang w:val="en-US" w:eastAsia="en-US"/>
              </w:rPr>
              <w:t>313001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沈锦玉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湖州市杭长桥南路</w:t>
            </w:r>
            <w:r>
              <w:rPr>
                <w:rFonts w:cs="宋体;SimSun" w:ascii="宋体;SimSun" w:hAnsi="宋体;SimSun"/>
                <w:lang w:val="en-US" w:eastAsia="en-US"/>
              </w:rPr>
              <w:t>999</w:t>
            </w:r>
            <w:r>
              <w:rPr>
                <w:rFonts w:ascii="宋体;SimSun" w:hAnsi="宋体;SimSun" w:cs="宋体;SimSun"/>
                <w:lang w:val="en-US" w:eastAsia="en-US"/>
              </w:rPr>
              <w:t>号，邮编：</w:t>
            </w:r>
            <w:r>
              <w:rPr>
                <w:rFonts w:cs="宋体;SimSun" w:ascii="宋体;SimSun" w:hAnsi="宋体;SimSun"/>
                <w:lang w:val="en-US" w:eastAsia="en-US"/>
              </w:rPr>
              <w:t>313001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衢州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CDTH</cp:lastModifiedBy>
  <dcterms:modified xsi:type="dcterms:W3CDTF">2021-04-14T07:29:00Z</dcterms:modified>
  <cp:revision>145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4-15-27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