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058104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鲟源停乳链球菌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 杭州千岛湖鲟龙科技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10042802"/>
            <w:bookmarkStart w:id="5" w:name="__Fieldmark__6_341004280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10042802"/>
            <w:bookmarkStart w:id="8" w:name="__Fieldmark__8_341004280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14T07:26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4-15-12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