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便于维护的轨道交通检修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辉</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033569093"/>
            <w:bookmarkStart w:id="3" w:name="__Fieldmark__8_403356909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033569093"/>
            <w:bookmarkStart w:id="9" w:name="__Fieldmark__10_403356909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033569093"/>
            <w:bookmarkStart w:id="15" w:name="__Fieldmark__12_403356909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2010519821011003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张辉</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010519821011003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4033569093"/>
            <w:bookmarkStart w:id="26" w:name="__Fieldmark__19_403356909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城关区东岗</w:t>
            </w:r>
            <w:r>
              <w:rPr>
                <w:rFonts w:ascii="宋体;SimSun" w:hAnsi="宋体;SimSun" w:cs="宋体;SimSun"/>
                <w:szCs w:val="21"/>
              </w:rPr>
              <w:t>东路</w:t>
            </w:r>
            <w:r>
              <w:rPr>
                <w:rFonts w:cs="宋体;SimSun" w:ascii="宋体;SimSun" w:hAnsi="宋体;SimSun"/>
                <w:szCs w:val="21"/>
              </w:rPr>
              <w:t>5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033569093"/>
            <w:bookmarkStart w:id="40" w:name="__Fieldmark__32_403356909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033569093"/>
            <w:bookmarkStart w:id="52" w:name="__Fieldmark__44_403356909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033569093"/>
            <w:bookmarkStart w:id="64" w:name="__Fieldmark__60_403356909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033569093"/>
            <w:bookmarkStart w:id="75" w:name="__Fieldmark__74_403356909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033569093"/>
            <w:bookmarkStart w:id="77" w:name="__Fieldmark__75_403356909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033569093"/>
            <w:bookmarkStart w:id="79" w:name="__Fieldmark__76_403356909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033569093"/>
            <w:bookmarkStart w:id="106" w:name="__Fieldmark__101_403356909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MS Mincho;ＭＳ 明朝" w:ascii="宋体;SimSun" w:hAnsi="宋体;SimSun"/>
              </w:rPr>
              <w:instrText xml:space="preserve"> FORMTEXT </w:instrText>
            </w:r>
            <w:r>
              <w:rPr>
                <w:rFonts w:cs="MS Mincho;ＭＳ 明朝" w:ascii="宋体;SimSun" w:hAnsi="宋体;SimSun"/>
                <w:szCs w:val="21"/>
              </w:rPr>
            </w:r>
            <w:r>
              <w:rPr>
                <w:szCs w:val="21"/>
                <w:rFonts w:cs="MS Mincho;ＭＳ 明朝" w:ascii="宋体;SimSun" w:hAnsi="宋体;SimSun"/>
              </w:rPr>
              <w:fldChar w:fldCharType="separate"/>
            </w:r>
            <w:r>
              <w:rPr>
                <w:rFonts w:cs="MS Mincho;ＭＳ 明朝" w:ascii="宋体;SimSun" w:hAnsi="宋体;SimSun"/>
                <w:szCs w:val="21"/>
              </w:rPr>
              <w:t>14</w:t>
            </w:r>
            <w:r>
              <w:rPr>
                <w:rFonts w:cs="MS Mincho;ＭＳ 明朝" w:ascii="宋体;SimSun" w:hAnsi="宋体;SimSun"/>
                <w:szCs w:val="21"/>
              </w:rPr>
            </w:r>
            <w:r>
              <w:rPr>
                <w:szCs w:val="21"/>
                <w:rFonts w:cs="MS Mincho;ＭＳ 明朝"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15T09:14:00Z</dcterms:modified>
  <cp:revision>14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5-17-13-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