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便于维护的轨道交通检修设备，包括底座，所述底座顶部的两侧均固定安装有支撑立板，两个所述支撑立板的顶部固定安装有顶板，所述顶板的顶部固定安装有设备框，所述顶板的顶部且位于设备框的内腔通过固定板固定安装有双轴电机，所述双轴电机的两个输出轴通过联轴器固定安装有转动杆，本实用新型涉及检修设备技术领域。该便于维护的轨道交通检修设备，使设备能够在保持维修件稳定性的前提下，还能够十分方便的对维修件进行维护与维修，避免传统起吊设备使用底板支撑导致需要对维修件底部维修时十分不便的弊端，给人们的使用带来便捷的同时，也大大提高了维修的效率，从而满足了人们的使用需求。</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01:00Z</dcterms:created>
  <dc:creator>wcy</dc:creator>
  <dc:description/>
  <cp:keywords/>
  <dc:language>en-US</dc:language>
  <cp:lastModifiedBy>CDTH</cp:lastModifiedBy>
  <dcterms:modified xsi:type="dcterms:W3CDTF">2021-04-15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4-59-25</vt:lpwstr>
  </property>
  <property fmtid="{D5CDD505-2E9C-101B-9397-08002B2CF9AE}" pid="3" name="isSipo">
    <vt:lpwstr>true</vt:lpwstr>
  </property>
</Properties>
</file>