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21219283"/>
            <w:bookmarkStart w:id="1" w:name="__Fieldmark__0_232121928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便于维护的轨道交通检修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张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4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14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972050" cy="6915150"/>
            <wp:effectExtent l="0" t="0" r="0" b="0"/>
            <wp:docPr id="1" name="210415105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151053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691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15T09:13:00Z</dcterms:modified>
  <cp:revision>5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5-17-13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