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75479094"/>
            <w:bookmarkStart w:id="1" w:name="__Fieldmark__0_7547909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城市轨道交通轨旁一体化机柜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张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943475" cy="7572375"/>
            <wp:effectExtent l="0" t="0" r="0" b="0"/>
            <wp:docPr id="1" name="210415145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151453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15T09:09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5-17-09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