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城市轨道交通轨旁一体化机柜</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辉</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641981705"/>
            <w:bookmarkStart w:id="3" w:name="__Fieldmark__8_1641981705"/>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641981705"/>
            <w:bookmarkStart w:id="9" w:name="__Fieldmark__10_1641981705"/>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641981705"/>
            <w:bookmarkStart w:id="15" w:name="__Fieldmark__12_1641981705"/>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2010519821011003X</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张辉</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010519821011003X</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Box>
                </w:ffData>
              </w:fldChar>
            </w:r>
            <w:r>
              <w:rPr/>
              <w:instrText xml:space="preserve"> FORMCHECKBOX </w:instrText>
            </w:r>
            <w:r>
              <w:rPr/>
              <w:fldChar w:fldCharType="separate"/>
            </w:r>
            <w:bookmarkStart w:id="25" w:name="__Fieldmark__19_1641981705"/>
            <w:bookmarkStart w:id="26" w:name="__Fieldmark__19_1641981705"/>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城关区东岗</w:t>
            </w:r>
            <w:r>
              <w:rPr>
                <w:rFonts w:ascii="宋体;SimSun" w:hAnsi="宋体;SimSun" w:cs="宋体;SimSun"/>
                <w:szCs w:val="21"/>
              </w:rPr>
              <w:t>东路</w:t>
            </w:r>
            <w:r>
              <w:rPr>
                <w:rFonts w:cs="宋体;SimSun" w:ascii="宋体;SimSun" w:hAnsi="宋体;SimSun"/>
                <w:szCs w:val="21"/>
              </w:rPr>
              <w:t>55</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73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641981705"/>
            <w:bookmarkStart w:id="40" w:name="__Fieldmark__32_1641981705"/>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641981705"/>
            <w:bookmarkStart w:id="52" w:name="__Fieldmark__44_1641981705"/>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641981705"/>
            <w:bookmarkStart w:id="64" w:name="__Fieldmark__60_1641981705"/>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641981705"/>
            <w:bookmarkStart w:id="75" w:name="__Fieldmark__74_1641981705"/>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641981705"/>
            <w:bookmarkStart w:id="77" w:name="__Fieldmark__75_1641981705"/>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641981705"/>
            <w:bookmarkStart w:id="79" w:name="__Fieldmark__76_1641981705"/>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641981705"/>
            <w:bookmarkStart w:id="106" w:name="__Fieldmark__101_1641981705"/>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0</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4-15T09:10:00Z</dcterms:modified>
  <cp:revision>12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15-17-09-0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