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pPr>
      <w:r>
        <w:rPr>
          <w:rFonts w:ascii="宋体;SimSun" w:hAnsi="宋体;SimSun" w:cs="宋体;SimSun"/>
          <w:sz w:val="28"/>
          <w:szCs w:val="28"/>
        </w:rPr>
        <w:t>本实用新型公开了一种城市轨道交通轨旁一体化机柜，包括放置底座，所述放置底座的顶部固定安装有一体机柜，所述一体机柜内腔的中部固定安装有隔板，所述隔板的内部放置有滑杆，本实用新型涉及一体机柜技术领域。该城市轨道交通轨旁一体化机柜，通过将网络箱和电桥箱进行合并，有效减少了设备使用量，降低了故障节点，减少维护工作量，并且在维修时向右拉动握把带动第一滑块在</w:t>
      </w:r>
      <w:r>
        <w:rPr>
          <w:rFonts w:cs="宋体;SimSun" w:ascii="宋体;SimSun" w:hAnsi="宋体;SimSun"/>
          <w:sz w:val="28"/>
          <w:szCs w:val="28"/>
        </w:rPr>
        <w:t>L</w:t>
      </w:r>
      <w:r>
        <w:rPr>
          <w:rFonts w:ascii="宋体;SimSun" w:hAnsi="宋体;SimSun" w:cs="宋体;SimSun"/>
          <w:sz w:val="28"/>
          <w:szCs w:val="28"/>
        </w:rPr>
        <w:t>型滑槽内移动，使柜门打开，同时使四个活动板均向右移动，使维修工人在进行维修时可以从侧面对一体化机柜内的部件进行维修与更换，提高了维修设备的效率，减少了因看不见内部线路而用手摸索维修而导致安全事故的发生。</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55:00Z</dcterms:created>
  <dc:creator>cxf</dc:creator>
  <dc:description/>
  <cp:keywords/>
  <dc:language>en-US</dc:language>
  <cp:lastModifiedBy>CDTH</cp:lastModifiedBy>
  <cp:lastPrinted>2006-12-25T12:14:00Z</cp:lastPrinted>
  <dcterms:modified xsi:type="dcterms:W3CDTF">2021-04-15T06:5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4-41-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